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4"/>
          <w:szCs w:val="24"/>
          <w:u w:val="single"/>
        </w:rPr>
        <w:t>ON PROPRIETARY ISSUES AND OPERATING SYST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 am a ‘Computer System Analyst̓ and ‘System Integrator̓ in one of the most demandfull and high tech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eas of today̓s computation arenas, : the ‘Electronic Graphics Prepress̓ 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During my work I have to integrate the three main current platforms into one well functioning unit: PC, UNIX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orkstations and Macs and then to direct graphical files into the system and out to ‘Printer Proofers̓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‘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ilmsetters̓ while storing data on 9mm track tapes, Exabyte devices, monstrous Raid 5 fault tolerance 20-50 G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rd disks, opticals etc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though we are using Macintosh computers for ‘Pagesetting̓ and ‘Retouching̓ purposes, I defini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efer using the PC and UNIX WorkStation for that purpose ( and in fact, PC WorkStation and UNIX Work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tations are slowly getting into it and in some spots are taking over the graphical Prepress completely 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reasons we are  still using  the Macintosh is not because it is the best platform for the task , b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cause it is the earliest and only device that posed itself cleverly as a platform of choice for graphical task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s such it remain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my dictionary, The term ‘True Open System̓ belongs without any doubt to the PC and its derivativ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OS/Intel machines are the only ones capable of getting nonpropriatary cards and devices without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estrictions ( true, sometimes with some amount of setup difficulties 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term ‘Client/Server̓  belonged to the UNIX WorkStation solely, and with the introduct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‘</w:t>
      </w: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icrosoft NT Advance Server̓  ( and partially  OS/2/2.1 ) I  prefer to consider Intel/Risc base machines as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oo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 almost a year already, all of the most important application programs that used to be considered 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cintosh-only  possession, have been ported to the PC - Intel base extensively and to UNIX base WorkSt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s well ( Photoshop, Quark, illustrator, file maker, frame maker etc.)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my point of view there is no reason to use Macintosh machines at all.  But that conclusion i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ing just because ̓Macs̓ machines are lacking  computation power, ( the upcoming Power PC is to corr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is point easily )  My main concern is in the “term”  ‘proprietary Platform̓ 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Yes, the Mac is definitely a ‘Proprietary Platform̓ .  I wonder if all the Mac fans ever tried to inter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nect Mac to PC and WorkStation in a very highly busy / mission-Critical environment.  Believe me it is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ightmare and from the reason mentioned above. ( communication can be setup considerably easy if you prefe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se the Appletalk protocol, but this one is too slow and clumsy to be considered as serious option in miss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ritical LAN environment 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MAC designers evidently, barely considered the existence of other platform and the ne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municate in a heterogeneous environment with them ( this situation improved a bit lately ).  In my poi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view the proprietary platforms are setting us, the users, back instead of marching us ahead.  Just imagin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ituation where nonpropriatary systems are the only platforms that exist.  Where would we be today ?? 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mputer industry could be ‘One or two Computer Generation ahead̓  ( while enough room for competition st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exists to fuel the development flame 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id you notice that those that “invented” the term ‘Proprietary̓ :- IBM  and Apple are the ones to jo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ces and develop the Power PC ??  What are their real intentions by doing that ? !!  Are they pulling u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nother, more hidden / sophisticated proprietary path ??  I would be careful about them any h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a ‘round table̓ interview after the initial introduction, admitted Apple̓s Vice President that Apple̓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in purpose behind the ‘Power PC̓ introduction, was to grab more money from us the users (to his poi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view Apple profit margins are too narrow !!! funny Ha ??) 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Lately I tested ‘Power Mac̓ running 16 Bit programs ( no 32 Bit programs yet ). </w:t>
        <w:tab/>
        <w:t xml:space="preserve"> The result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isappointing.  The speed (although twice as fast as Quadra machines on the average) seams to be like PC 386 /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33 MHz.  </w:t>
        <w:tab/>
        <w:tab/>
        <w:t xml:space="preserve"> Mac “experts̓  clams that the code did not optimized for 32 Bit operating system.  True !!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ut so are the 16 Bit programs running on the Pentium and here it is runs twice the speed and more than the 486 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50/66 MHz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y be Intel Corp. Is right clams that the ‘Pentium̓ chip cost more than the ‘Power PC̓ because its worth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!!!.  More over : The worlds̓ overall investment In PC software toping Tens Billions of dollars !! Apple Corp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ants us to give up most of that investment and to go and buy there product  (In order to expand its profit marg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, remember ? ) that lakes of software support yet and later on go and invest another tens billions of dollars wor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of software to be able running its proprietary system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t the other end  Intel Corp. ( together with Microsoft ) Are preserving our investment ( by implementing CIS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ortion aside of the RISC portion in the ‘Pentium̓ chip ).  True the CISC/Risc approach, complicating thing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etty much ( more expensive too ) and down the road we have to find a solution for the ‘CISC̓ architecture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ke it more and more ‘Risc̓ like, but not on our back,  this change should take time and considerations in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eed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We as computer users have more power then you think we have.  By not supporting  the Propriet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pproached companies, and at the same time supporting those companies that go in the main stream, we ha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power to influence the computation directions to the users̓ (our)   benefi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NIX Machines are a different story but not so far away from the MAC as you might think.  More t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20 different versions of  UNIX OS are still scattered all ov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ach one claims to be THE best and each is hardly compatible with the other ( remember the propriet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pproach ? ).  the only glue that gathers them briefly together is the MS NT OS ( and specifically the Microsof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T Advance Server )  fears and from a definite strong reason ( after investigating and evaluating in depth the M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T Advance Server and its ability and stability to interconnect most of the OS existing on the market - IPX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CP/IP, OS2, WIN, DOS, I can tell you folks,  This Operating System is amazing - it is a pleasure to install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figure, you definitely feel the future̓s winds blowing around you.  Try it out !! it is going to change your mi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bout every thing you believed prior to that !!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UNIX as an operating system is pretty powerful although the human interface is terrible.  So with wh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o go ?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e we to go with Sun Microsystems ?? A good platform !!  but  again ‘Proprietary̓ , you pay heav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royalties for the name only ( look under the hood of Sun Spark  station,  too simple to justify the around 10-1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ousand dollars and up price tag ), in addition to great difficulties to interconnect PCs and Macs.  I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nsider working with Sun station, just if a definite need arises and with a lot of doub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re we to go with IBM AIX ??  . Upfront  NO !!  Another proprietary system.  We have been in that sto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ready starting at the beginning of the eighties,  what ?? do you suggest to go and be trapped again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nventor of the ‘Proprietary ‘  term ??   NO Thanks !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d now to a real nice story !!  : Because I got use to the Sun-UNIX Operating System, I thought it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e a good idea  to get the new Solaris 2.3 for Intel base x86 machines and to install it onto one of my 486 ba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chines at my Toronto Lab.  To make a long story short :  This operating system is extremely picky.  I have 48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achine, 32 MB Ram, 1742 Eisa Adaptec Scsi host adapter, 2.4 GB Seagate H.D. , SpeedStar 24 Video Card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rial mouse, 17” mitsubishi DiamondScan Multisinc monitor, NEC 3x  CD-ROM device, Etc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ounds like a good configuration to start with, right ??...  so wrong !!  The problems I encounter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stall the Solaris operating system shows up clearly how proprietary system̓s maker can not cope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nonpropriatary system like the P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Solaris could not recognize and operate with : the Scsi host adapter, the video card, the CD-ROM,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mouse, and finally the motherboard itself.  The motherboard issue was the last straw that brought me to dump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good this operating system and not to use it any more !! When Sun̓s Tech Support advised me to replac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peedStar 24 video card with ATI Ultra Pro, I did.  They advised me to replace the Scsi 1742 with 1542 CF,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id. ( the installation process stacked on each of these items ). They advised me to change the CD-ROM device,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id  too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But when they advised me to replace the mother board itself ( that one worked perfectly well with W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T and NT advance Server, OS2/2.1, Novell Netware,  widows and ‘Win for Workgroup̓, about 100 window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programs and very complicated OS2 applications ) I felt that I can not take it any more and dump for goo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.........you know what !! ( and that after spending about $1500.- to bring the machine to SUN requirements !!  W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 patient enough ?  Yes I think I was,  and maybe more than need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nother personal opinion : If  the UNIX OS after being around close to twenty years is so UN-us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riendly,  and If  the Macintosh is so ignorant about helping us the users to coexist in a multi platfor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environment,  why should we the users  support them ? By supporting them we are contributing to mo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fusion and frustration, so let̓s vote by our wallets, that is the only force that can move our industry to ou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irection.  We are the ones that pay the proprietary  price.  The hardware/software vendors are very happy to kee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up our confusion, they are making their living out of that,  so do not let the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o who left ??  I will tell you who left !!  Our old friend the PC !!  Luckily what was left from the old P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s the name only.  the PC is not a Personal Computer any more.  It is a WorkStation by  definition in any mea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at still preserves the ease of use, nonproprietary and  openness of the old system ( not to forget the price !! 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Consider this :  coming to the PC  nearest you the choice of OS2/2.1 or better yet the MS NT Adv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rver and station ( a definite answer and more to UNIX OS and Client/Server requirements ).  The Pentiu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gives you about 100 MIPS computation power and improving ( floating point performance is an issue to ye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vercome ),  Plug and play issue is in the very near future (Chicago).  Sextium ( ?? ) with about 300 MIPS is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o far away.  Support for OLE 2.0 is pretty extensive.  Support for symmetrical processing exists already.  O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Oriented  is as far away as the end of this year ( partially implemented with OS2 OS ).   PCs  are running no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tel base and Risc base processors alike.  Thousands of applications ( our biggest investment in our computers 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re compatible and will be compatible in the futur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MS Advance Server Is very stable but take my advice : get the interim version # 2 ( 8 diskettes 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Dated Feb. 1994 , can be downloaded free from Microsoft BBS ) and upgrade your system before going to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rious mission critical application ( the interim creates a few very minor new problems; you can ignore them )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n a few months the ‘Daytona̓, the main upgrade for MS NT is expected .  My advice:  do all the prepa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raining communication Etc. with NT 3.1 , consider using the ‘Daytona̓ for the real thing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144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drive to write this article came to me by reading the huge amount of articles in the magazin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ll over about the Apple launching of the ‘Power PC̓.  I started to ask myself why all this celebra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happening.  Risc platforms are definitely not something new on the PC platforms ( MIPS, RS4000 Etc. ) ,  I 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not recall such extravaganza when the other PC - Risc machines announced during the year 1993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herefor I can count three main reason for the huge publicity the ‘Power Mac̓ got in the paper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. Authors has not investing much serious thought, what is behind the ‘Power PC̓ introdu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B. The desire not to fall behind the magazines that already published artic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.  Approach of  give / take between Apple Corp. and some magazines !!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It is for  you the readers to choose the correct reason.  </w:t>
        <w:tab/>
        <w:t xml:space="preserve">In any case the slow initial sales of the ‘ Power Mac̓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shows up clearly that users all over are more cautious and clever than Apple Corp. management anticipa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Apple claims : the ‘Power PC̓ chip  is cheaper 50 % than the Pentium chip! so how come I had to pay $ 4500.-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for entry level ( 601 model ) ‘Power PC̓ ??  ( $ CDN ) and that included 4 MB Ram only and 14 ‘̓ SVG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onitor (for additional 8 MB Ram and 17 ‘̓ color monitor you should add  ~ $ 1500.- 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firstLine="72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Comments / ideas Etc. are welcome to the address bell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The reader is free to make any usage of this article provided it is kept complete. no usage of portion of  this artic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is allowed without written permission of Compuroll Canada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Aaron Roll - Compuroll  Canada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110 Promenade Circle, Suite 1410, Thornhill, Ontario, Canada, L4J-7W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Tel:  905-886-8998,  Fax: 905-886-879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    </w:t>
      </w:r>
    </w:p>
    <w:sectPr>
      <w:headerReference w:type="default" r:id="rId2"/>
      <w:type w:val="nextPage"/>
      <w:pgSz w:w="12240" w:h="15840"/>
      <w:pgMar w:left="720" w:right="720" w:gutter="0" w:header="720" w:top="100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  <w:tab w:val="left" w:pos="10080" w:leader="none"/>
        <w:tab w:val="left" w:pos="10800" w:leader="none"/>
      </w:tabs>
      <w:bidi w:val="0"/>
      <w:spacing w:lineRule="auto" w:line="240" w:before="0" w:after="0"/>
      <w:ind w:left="0" w:right="-360" w:hanging="0"/>
      <w:jc w:val="left"/>
      <w:rPr>
        <w:rFonts w:ascii="Times New Roman  (TT)" w:hAnsi="Times New Roman  (TT)" w:eastAsia="Times New Roman  (TT)" w:cs="Times New Roman  (TT)"/>
        <w:color w:val="000000"/>
        <w:sz w:val="20"/>
        <w:szCs w:val="2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