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order any of the products described here - print the file ORDER.FRM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illa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illa Writer was designed specifically for users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 Its very user friendly menus are written in 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it supports the Hebrew vowels (Nikud) and it is WYSIWY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at You See on the screen - includ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tters (font), the margins and whether the text is b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 - is What You Get on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illa Writer is lightweight and easy to use. It is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ersonal letters, business letters, school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s. It runs under DOS and requires VGA or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LaserJet, DeskJet and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79.95 U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board Mel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wonderful if you could type in Hebrew a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ype in English? If you find yourself spending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ooking for the Hebrew keys - then Keyboard Melam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you. Keyboard Melamed is an effectiv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Hebrew typing tutor. In five lessons that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ry basic introduction to the Hebrew Aleph-B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yping with a running timer, you will learn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ing. When you get tired of typing drills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section where you are challenged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key, as an array of letters rains down th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it all, Keyboard Melamed comes with an integrated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that supports the Hebrew vowels, so you can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text, print it or practice typing it again and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elamed is ideal for the student - young or old -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rning Hebrew. It runs under DOS and requires VGA or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4.95 US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eidels and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read Hebrew can have a cash pay-off - in 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This currency is issued on your computer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dles and Dinosaurs after correctly spelling or match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Dreidels and Dinosaurs offers four language an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for young computer users, divided into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. The activities start with a simpl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cards intended for toddlers who just like to 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ike their older siblings. At higher lev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nclude matching a picture to one of multipl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, spelling words and "catching" rapidly fal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ly spell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es with over 50 high resolution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 depicting everything from apples that get ea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bras that bray. It can work in Hebrew or English mod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to the special needs of your child (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Hebrew block or script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idels and Dinosaurs is operated by large graphical ico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) clicked on with the mouse, making it simple to us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cannot yet read. It will provide your ki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fun at the computer - but don't tell them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Hebrew - it will spoil their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idels and Dinosaurs is best for ages 3 to 10. It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requires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4.95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brew Keyboar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exible plastic overlay fits snugly on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You can put it on when you type Hebrew and take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n't. It will convert your regular QW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ilingual Hebrew/English one, using the standard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. Unlike the stickers, you can easily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omputer to another. It fits on any IBM-PC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extended keyboard (not including notebook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: $9.95 US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