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</w:t>
      </w:r>
      <w:r>
        <w:rPr/>
        <w:t>V E N D O R    I N F O R M A T I O 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ast updated:  January 1, 199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provides information for Shareware Distributors, Disk Vendors,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, and Computer Clubs who wish to distribute any or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_MAN series of shareware programs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l group of shareware programs, distributed by MicroMetric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red to by the name ����_MAN. This name may also be used in referenc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program in that gro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SUMMARY.DOC and DISK#.DOC are only included with disket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directly to Disk Vendors and BBS Syso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mplete program information and sample program descriptions, which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o describe these products, please refer to the SUMMARY.DOC text fi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the text file DISK#.DOC, if present, contains the names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ors who have notified MicroMetric that the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ng ����_MAN programs AND have sent us their identification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disks. If you are currently distributing our programs, please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for your disk numbers; if you plan on distributing any or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grams, please notify us of your assigned disk numbers and we will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o the file. We would also appreciate being placed on your mailing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ceiving your cat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SYSOPs: Please refer to the SYSOP.DOC text file f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who wish to distribute any of the ����_MAN series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to friends or associates may do so in accordance with the restri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d in the README file for each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Micr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8 Dad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rasota, FLorida 34232-1609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Tech Support  . .   (813) 377-2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 . . . . . . .   (813) 377-20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BBS . . .   (813) 371-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Line  . . .   (800) 929-01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(71631,744), checked only on an infrequen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istribution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and User Groups wishing to add any of the ����_MAN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grams to their disk library may do so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estriction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your Computer Club or User Group to be placed on our 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for future upgrades to any of our products, please contact us for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Distribution Licen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����_MAN series of shareware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Metric authorizes distribution only in accordance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Approved Vendors in good standing are hereby given permission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���_MAN series of shareware programs.  Non-ASP member vendors must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prior to distributing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���_MAN series of shareware programs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listed in the SUMMARY.DOC text file, if present. Any or all system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stributed by a vendor. Additionally, they may be distributed separately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o not need to be distributed as a group. However, it is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ation that you may want to package DRIV_MAN, ENVI_MAN, MENU_MA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_MAN, since they all deal with batch files. Additionally, we su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ng the LASR_MAN SUPPLEMENTAL FILES with the LASR_MAN program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commendations only, and not requir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����_MAN shareware program archive - including all its rela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documentation files - CANNOT be modified in any way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as a complete package, without exception. Each program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d using PKZIP, Version 2, with the Authenticity Verification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���_MAN.WHO text file in each archive contains a list of all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art of that ����_MAN program arch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grams, whose archive name is xMANvvv - where x is the first let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name and vvv is the version number, replace previously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e same program, with lower version numbers. Earlier version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a '@' or a '_' between the program designator and the vers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emental files replace previously released versions with the sam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r versions that these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ANv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Nv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ANv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ANv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ANv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ANv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ANvv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include, where vvv is the version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@vvv.ZIP    DRIV_vvv.ZIP    DRIV@vvv.EXE    DRIV_vv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@vvv.ZIP    ENVI_vvv.ZIP    ENVI@vvv.EXE    ENVI_vv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@vvv.ZIP    FILE_vvv.ZIP    FILE@vvv.EXE    FILE_vv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R@vvv.ZIP    LASR_vvv.ZIP    LASR@vvv.EXE    LASR_vv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@vvv.ZIP    MENU_vvv.ZIP    MENU@vvv.EXE    MENU_vv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@vvv.ZIP    PATH_vvv.ZIP    PATH@vvv.EXE    PATH_vvv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chives provided for Disk Vendors are in the form of a self-extr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At the Disk Vendor's discretion, the self-extracting featur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, thereby decreasing each file's size by approximately 13K. Thi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by running the program ZIP2EXE with the -e switch. Thi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itute permission to alter the archive in any othe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additions to the package, such as the introductory or installation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used by many shareware disk vendors, are accep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rice or other compensation may be charged for the ����_MAN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grams.  A distribution fee may be charged for the c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, shipping and handling, as long as the total (per disk)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 US$8.00 in the U.S. and Canada, or US$12.00 internation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Sets &amp; CD-ROM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���_MAN series of shareware programs CANNOT be sold as part of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sive package.  Nor can it be included in any commercial software packa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, without a written agreement from MicroMetr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Approved Vendors who wish to distribute the ����_MAN series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s part of a collection (such as PsL's MegaDisk set, or a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) may do so provided that all the other restrictions ar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(non-ASP Vendor Members) who wish to distribute the ����_MAN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grams as part of a collection (such as PsL's MegaDisk set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-ROM package) must obtain permission from MicroMetric prior to beginning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add any of our programs to a CD-ROM or other collection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e release date of the version you have.  If the version is over twe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2) months old then please contact us to ensure that you have the most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-of-the-Month (or Subscription) Distribu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distribute the ����_MAN series of shareware program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-of-the-Month, or as part of a subscription or monthly service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restrictions appl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Associate (Disk Vendor) Members in good standing are hereb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distribute the ����_MAN series of shareware programs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-of-the-Month style of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(non-ASP Members) must contact us in advance to ensure that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current version of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use a Disk-of-the-Month distribution to use up your inventory of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ut of date) disks.  Only current versions may be shipped as Disk-of-the-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D USER MANUAL may not be reproduced in whole or in part, us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, without the written permission of MicroMetric.  In other word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-based documentation may not be distributed in PRINTED (hardcopy)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���_MAN series of shareware programs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list any of our products in advertisements, catalogs,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 Shareware is "T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-You-Buy" software, it is not f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Metric prohibits the distribution of outdated versions of the ����_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 of shareware programs, without written permission from MicroMetric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sion you have is over twelve (12) months old, please contact 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re that you have the most curren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e shall not use, copy, rent, lease, sell, modify, de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ssemble, otherwise reverse engineer, or transfer the licens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as provided in this agreement.  Any such unauthorized use shall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mmediate and automatic termination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Government Information:  Use, duplication, or disclosure by the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ment of the computer software and documentation in this package sha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 to the restricted rights applicable to commercial computer softwa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forth in subdivision (b)(3)(ii) of the Rights in Technical Dat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Software clause at 252.227-7013 (DFARS 52.227-7013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ctor/manufacturer is MicroMetric, 98 Dade Avenue, Sarasota, Flori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232-160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not expressly granted here are reserved to MicroMetr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in advance for your support. May we both prosp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Help Us Serve You Bett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appreciate copies of anything you print regarding ����_MAN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grams. Please send us a copy of any reviews, articles, 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or other information you print or distribute regarding the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series of shareware programs.  Thank you for your time and assista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upporting the shareware marketing conce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ing for ASP Associate Membership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apply for ASP Associate Membership (to become an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ved Vendor), simply write to the following address and request a Ven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hip Application Pack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P Executive Dir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45 Grover 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skegon, MI  49442-94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.S.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end a CompuServe message via CompuServe MAIL to ASP Executive Dir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50,1433.  You may also FAX a request to the ASP Executive Director at 61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8-276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