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  ��� ���   ���   ���   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 ��� ���   ���   ���   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۱�ܱ��  ��� ����   ���   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</w:t>
      </w:r>
      <w:r>
        <w:rPr/>
        <w:t>߱���   ������    ���   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  ���    ����     ���    ������� ��</w:t>
      </w:r>
      <w:r>
        <w:rPr/>
        <w:t>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   ��       ��  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ENVI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alyzing and managing the Environmen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1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NVI_MAN 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Environment Memory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AND PROGRAM ENVIRONMENT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Environment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vironment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Environment Expansion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OPERATION 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yntax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Data Display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Remaining Display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Environment Space Required Display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Environment Space ERRORLEVEL calculation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BATCH FILE EXAMPLES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_MAN Batch File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FILES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is a  utility that accomplishes  two major function.  The first is  the</w:t>
      </w:r>
    </w:p>
    <w:p>
      <w:pPr>
        <w:pStyle w:val="PreformattedText"/>
        <w:bidi w:val="0"/>
        <w:jc w:val="left"/>
        <w:rPr/>
      </w:pPr>
      <w:r>
        <w:rPr/>
        <w:t>ability to  display all of  the current environment  strings and data  about the</w:t>
      </w:r>
    </w:p>
    <w:p>
      <w:pPr>
        <w:pStyle w:val="PreformattedText"/>
        <w:bidi w:val="0"/>
        <w:jc w:val="left"/>
        <w:rPr/>
      </w:pPr>
      <w:r>
        <w:rPr/>
        <w:t>environment such  as the location,  size and  space availability  of the  Master</w:t>
      </w:r>
    </w:p>
    <w:p>
      <w:pPr>
        <w:pStyle w:val="PreformattedText"/>
        <w:bidi w:val="0"/>
        <w:jc w:val="left"/>
        <w:rPr/>
      </w:pPr>
      <w:r>
        <w:rPr/>
        <w:t>environment.  The second function is to let  a batch file know how much environ-</w:t>
      </w:r>
    </w:p>
    <w:p>
      <w:pPr>
        <w:pStyle w:val="PreformattedText"/>
        <w:bidi w:val="0"/>
        <w:jc w:val="left"/>
        <w:rPr/>
      </w:pPr>
      <w:r>
        <w:rPr/>
        <w:t>ment space is currently available and to provide a graceful exit if there is not</w:t>
      </w:r>
    </w:p>
    <w:p>
      <w:pPr>
        <w:pStyle w:val="PreformattedText"/>
        <w:bidi w:val="0"/>
        <w:jc w:val="left"/>
        <w:rPr/>
      </w:pPr>
      <w:r>
        <w:rPr/>
        <w:t>enough. The routine may also show that, under certain circumstances, the size of</w:t>
      </w:r>
    </w:p>
    <w:p>
      <w:pPr>
        <w:pStyle w:val="PreformattedText"/>
        <w:bidi w:val="0"/>
        <w:jc w:val="left"/>
        <w:rPr/>
      </w:pPr>
      <w:r>
        <w:rPr/>
        <w:t>the  master  environment can  be  expanded  with no  change  being  made to  the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ata display option  showing each  of the current  environment strings 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length. Summary  data on the Master environment size,  current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 size and available environment space is also shown.</w:t>
      </w:r>
    </w:p>
    <w:p>
      <w:pPr>
        <w:pStyle w:val="PreformattedText"/>
        <w:bidi w:val="0"/>
        <w:jc w:val="left"/>
        <w:rPr/>
      </w:pPr>
      <w:r>
        <w:rPr/>
        <w:t>*  Single  line summary  display option  of the  available environment  spac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by ERRORLEVEL.</w:t>
      </w:r>
    </w:p>
    <w:p>
      <w:pPr>
        <w:pStyle w:val="PreformattedText"/>
        <w:bidi w:val="0"/>
        <w:jc w:val="left"/>
        <w:rPr/>
      </w:pPr>
      <w:r>
        <w:rPr/>
        <w:t>*  Sets the ERRORLEVEL variable  to the available environment  space for us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within batch files.</w:t>
      </w:r>
    </w:p>
    <w:p>
      <w:pPr>
        <w:pStyle w:val="PreformattedText"/>
        <w:bidi w:val="0"/>
        <w:jc w:val="left"/>
        <w:rPr/>
      </w:pPr>
      <w:r>
        <w:rPr/>
        <w:t>*  Option  to calculate the available environment space with or withou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located above the master environment.</w:t>
      </w:r>
    </w:p>
    <w:p>
      <w:pPr>
        <w:pStyle w:val="PreformattedText"/>
        <w:bidi w:val="0"/>
        <w:jc w:val="left"/>
        <w:rPr/>
      </w:pPr>
      <w:r>
        <w:rPr/>
        <w:t>*  Option to compare and  test the available environment space  with 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needed environment memory.</w:t>
      </w:r>
    </w:p>
    <w:p>
      <w:pPr>
        <w:pStyle w:val="PreformattedText"/>
        <w:bidi w:val="0"/>
        <w:jc w:val="left"/>
        <w:rPr/>
      </w:pPr>
      <w:r>
        <w:rPr/>
        <w:t>*  May be run from  the DOS prompt to display data or from  a batch file to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environment space.</w:t>
      </w:r>
    </w:p>
    <w:p>
      <w:pPr>
        <w:pStyle w:val="PreformattedText"/>
        <w:bidi w:val="0"/>
        <w:jc w:val="left"/>
        <w:rPr/>
      </w:pPr>
      <w:r>
        <w:rPr/>
        <w:t>*  Written in assembler for fast operation and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will run  on an IBM PC, XT, AT or  true compatibles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, version 3.0 through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 introductory chapters followed by a chapter</w:t>
      </w:r>
    </w:p>
    <w:p>
      <w:pPr>
        <w:pStyle w:val="PreformattedText"/>
        <w:bidi w:val="0"/>
        <w:jc w:val="left"/>
        <w:rPr/>
      </w:pPr>
      <w:r>
        <w:rPr/>
        <w:t>for each ENVI_MAN function menu. The 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 If a character string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manual  text that are  not in</w:t>
      </w:r>
    </w:p>
    <w:p>
      <w:pPr>
        <w:pStyle w:val="PreformattedText"/>
        <w:bidi w:val="0"/>
        <w:jc w:val="left"/>
        <w:rPr/>
      </w:pPr>
      <w:r>
        <w:rPr/>
        <w:t>entry brackets are shown as reversed 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or task under  discussion and the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 action operating procedures. In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documentation file 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 program on a trial basis,  at no (or minimal) charge,  before pur-</w:t>
      </w:r>
    </w:p>
    <w:p>
      <w:pPr>
        <w:pStyle w:val="PreformattedText"/>
        <w:bidi w:val="0"/>
        <w:jc w:val="left"/>
        <w:rPr/>
      </w:pPr>
      <w:r>
        <w:rPr/>
        <w:t>chasing it. 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 may be distributed for a fraction of  the cost of a comparable commer-</w:t>
      </w:r>
    </w:p>
    <w:p>
      <w:pPr>
        <w:pStyle w:val="PreformattedText"/>
        <w:bidi w:val="0"/>
        <w:jc w:val="left"/>
        <w:rPr/>
      </w:pPr>
      <w:r>
        <w:rPr/>
        <w:t>cial product. Regardless of whether you  register the program, please help  dis-</w:t>
      </w:r>
    </w:p>
    <w:p>
      <w:pPr>
        <w:pStyle w:val="PreformattedText"/>
        <w:bidi w:val="0"/>
        <w:jc w:val="left"/>
        <w:rPr/>
      </w:pPr>
      <w:r>
        <w:rPr/>
        <w:t>tribute ENVI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 granted the right to use the ENVI_MAN  program for a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ENVI_MAN of  value,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I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ENVI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ENVI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ENVI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  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density desired. If none 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 support for members'  products. Please write to  the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INSTALLING THE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ENVI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as a self extracting file whose name is "EMANvvv.EXE" (vvv is the version,</w:t>
      </w:r>
    </w:p>
    <w:p>
      <w:pPr>
        <w:pStyle w:val="PreformattedText"/>
        <w:bidi w:val="0"/>
        <w:jc w:val="left"/>
        <w:rPr/>
      </w:pPr>
      <w:r>
        <w:rPr/>
        <w:t>such as "E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ENVI", and created specifically  for</w:t>
      </w:r>
    </w:p>
    <w:p>
      <w:pPr>
        <w:pStyle w:val="PreformattedText"/>
        <w:bidi w:val="0"/>
        <w:jc w:val="left"/>
        <w:rPr/>
      </w:pPr>
      <w:r>
        <w:rPr/>
        <w:t>ENVI_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ENVI_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EMAN100") and press  ENTER . This will unpack all of the ENVI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VI_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EMANvvv.ZIP" (vvv is the version) or "EMAN10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 run the program "ENVI_MAN", and when  exiting, select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ENVI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ENVI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 point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ENVI_MAN will  run from a  non-path directory, plac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 the path  referenced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ENVI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 then be displayed, as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drive  and directory path on which to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Version 1.1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ENVI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INSTALLATION  selection menu will  next be displayed. INSTALL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 will then  be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 in with the arrow keys and press 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 press  X . 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ENVI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YSTEM on the hard disk, insure that 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Version 1.1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any of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ENVI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ENVI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your name and serial number, move 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ENVI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ENVI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 registration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ENVI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ENVI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EXIT" FUNCTION and  press  ENTER . If  the SYSTEM 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 has not been branded, an error 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ENVI_MAN.ICO",  and a program  information file, "ENVI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ENVI_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ENVI_MAN utility program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 [requested environment memory] [option a] [op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line options provide information to ENVI_MAN that will override the</w:t>
      </w:r>
    </w:p>
    <w:p>
      <w:pPr>
        <w:pStyle w:val="PreformattedText"/>
        <w:bidi w:val="0"/>
        <w:jc w:val="left"/>
        <w:rPr/>
      </w:pPr>
      <w:r>
        <w:rPr/>
        <w:t>default options that are in effect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MUST be present after the program name and any  command line parameters.</w:t>
      </w:r>
    </w:p>
    <w:p>
      <w:pPr>
        <w:pStyle w:val="PreformattedText"/>
        <w:bidi w:val="0"/>
        <w:jc w:val="left"/>
        <w:rPr/>
      </w:pPr>
      <w:r>
        <w:rPr/>
        <w:t>Spaces between options and requested environment memory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ested Environment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n (0-32767) If a numeric value is placed  as the first value on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it  will be treated as a  request to test for  the availabilit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number of bytes of environment space. This number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 in the  calculation of  the ERRORLEVEL variable  using the 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  the section "Available Environment  Space ERRORLEVEL Calcu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If  no options or requested environment memory are specified ENVI_M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Calculate  the Available  Environment Space  using the  Mast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and any currently free memory available immediately above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Set the DOS ERRORLEVEL variable equal to the valu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rules detailed  in  the section  "Available  Environment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alculation"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Calculate the  Available Environment Space using only  the Master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Size. Set the  DOS ERRORLEVEL variable equal to  the valu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rules  detailed  in the  section  "Available Environment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alcu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Display  a single summary  line specifying the  Available Environm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lue to  which ERRORLEVEL is set. This  display does not caus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nor is any user a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isplays  each of the current  environment strings along  with its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 data is  displayed about  the master environment  size,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bove  the master environment, current  environment size,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and the value of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Suppress the error  message display on Insufficient Environment  Spac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message  may be randomly displayed at the  end of ENVI_MAN. Pressing</w:t>
      </w:r>
    </w:p>
    <w:p>
      <w:pPr>
        <w:pStyle w:val="PreformattedText"/>
        <w:bidi w:val="0"/>
        <w:jc w:val="left"/>
        <w:rPr/>
      </w:pPr>
      <w:r>
        <w:rPr/>
        <w:t>any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ENVI_MAN  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 of the "X" option  to suppress display of  the Insufficient Environment</w:t>
      </w:r>
    </w:p>
    <w:p>
      <w:pPr>
        <w:pStyle w:val="PreformattedText"/>
        <w:bidi w:val="0"/>
        <w:jc w:val="left"/>
        <w:rPr/>
      </w:pPr>
      <w:r>
        <w:rPr/>
        <w:t>Space Remaining will not affect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registering you use  of ENVI_MAN, you  will be able  to use the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STER AND PROGRAM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Environ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computer is first  booted, a  Master Environment  is established.  Its</w:t>
      </w:r>
    </w:p>
    <w:p>
      <w:pPr>
        <w:pStyle w:val="PreformattedText"/>
        <w:bidi w:val="0"/>
        <w:jc w:val="left"/>
        <w:rPr/>
      </w:pPr>
      <w:r>
        <w:rPr/>
        <w:t>default size is 160 bytes for DOS versions 3.x and 4.x and 256 bytes for version</w:t>
      </w:r>
    </w:p>
    <w:p>
      <w:pPr>
        <w:pStyle w:val="PreformattedText"/>
        <w:bidi w:val="0"/>
        <w:jc w:val="left"/>
        <w:rPr/>
      </w:pPr>
      <w:r>
        <w:rPr/>
        <w:t>5.0. This size may be changed, in  sixteen byte increments up to a maximum  size</w:t>
      </w:r>
    </w:p>
    <w:p>
      <w:pPr>
        <w:pStyle w:val="PreformattedText"/>
        <w:bidi w:val="0"/>
        <w:jc w:val="left"/>
        <w:rPr/>
      </w:pPr>
      <w:r>
        <w:rPr/>
        <w:t>of  32,767, by use of  the SHELL and COMMAND statements  in the CONFIG.SYS file.</w:t>
      </w:r>
    </w:p>
    <w:p>
      <w:pPr>
        <w:pStyle w:val="PreformattedText"/>
        <w:bidi w:val="0"/>
        <w:jc w:val="left"/>
        <w:rPr/>
      </w:pPr>
      <w:r>
        <w:rPr/>
        <w:t>Details of these commands may be found in the DOS manual. For any changes to the</w:t>
      </w:r>
    </w:p>
    <w:p>
      <w:pPr>
        <w:pStyle w:val="PreformattedText"/>
        <w:bidi w:val="0"/>
        <w:jc w:val="left"/>
        <w:rPr/>
      </w:pPr>
      <w:r>
        <w:rPr/>
        <w:t>CONFIG.SYS  file to become  effective, the  system must  be re-booted  after the</w:t>
      </w:r>
    </w:p>
    <w:p>
      <w:pPr>
        <w:pStyle w:val="PreformattedText"/>
        <w:bidi w:val="0"/>
        <w:jc w:val="left"/>
        <w:rPr/>
      </w:pPr>
      <w:r>
        <w:rPr/>
        <w:t>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ents of  the Master  Environment are  environment strings, each 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= STRING[ASCII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 seen from the format, the  minimum environment string length  is four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environment string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above example is nin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strings may be created or changed by use of the  DOS com-</w:t>
      </w:r>
    </w:p>
    <w:p>
      <w:pPr>
        <w:pStyle w:val="PreformattedText"/>
        <w:bidi w:val="0"/>
        <w:jc w:val="left"/>
        <w:rPr/>
      </w:pPr>
      <w:r>
        <w:rPr/>
        <w:t xml:space="preserve">mands such as PROMPT, PATH and SET. An example would be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OOD=EMP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AD=KLING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Environ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 is executed, the loader  (which is called by  COMMAND.COM and is</w:t>
      </w:r>
    </w:p>
    <w:p>
      <w:pPr>
        <w:pStyle w:val="PreformattedText"/>
        <w:bidi w:val="0"/>
        <w:jc w:val="left"/>
        <w:rPr/>
      </w:pPr>
      <w:r>
        <w:rPr/>
        <w:t>DOS Int 21h - EXEC),  establishes a copy of the environment for use  by the pro-</w:t>
      </w:r>
    </w:p>
    <w:p>
      <w:pPr>
        <w:pStyle w:val="PreformattedText"/>
        <w:bidi w:val="0"/>
        <w:jc w:val="left"/>
        <w:rPr/>
      </w:pPr>
      <w:r>
        <w:rPr/>
        <w:t>gram. It  first copies all of  the environment strings from  the Master Environ-</w:t>
      </w:r>
    </w:p>
    <w:p>
      <w:pPr>
        <w:pStyle w:val="PreformattedText"/>
        <w:bidi w:val="0"/>
        <w:jc w:val="left"/>
        <w:rPr/>
      </w:pPr>
      <w:r>
        <w:rPr/>
        <w:t>ment(or, if this is a child process, from the parent's environment). These envi-</w:t>
      </w:r>
    </w:p>
    <w:p>
      <w:pPr>
        <w:pStyle w:val="PreformattedText"/>
        <w:bidi w:val="0"/>
        <w:jc w:val="left"/>
        <w:rPr/>
      </w:pPr>
      <w:r>
        <w:rPr/>
        <w:t>ronment strings are then terminated by a three character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SCII 0][ASCII 1][ASCII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strings are followed by  the complete path of the loaded program</w:t>
      </w:r>
    </w:p>
    <w:p>
      <w:pPr>
        <w:pStyle w:val="PreformattedText"/>
        <w:bidi w:val="0"/>
        <w:jc w:val="left"/>
        <w:rPr/>
      </w:pPr>
      <w:r>
        <w:rPr/>
        <w:t>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[subdirectory path\]NNNNNNNN.EEE[ASCII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            disk drive from which the program is being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path\   path of the program being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   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EE           exten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 environment is then  sized up to  a paragraph boundary so  that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AND PROGRAM ENVIRONMENTS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in bytes is always a multiple of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Environment Expan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teresting fact is  that the size of the Master Environment may, under cer-</w:t>
      </w:r>
    </w:p>
    <w:p>
      <w:pPr>
        <w:pStyle w:val="PreformattedText"/>
        <w:bidi w:val="0"/>
        <w:jc w:val="left"/>
        <w:rPr/>
      </w:pPr>
      <w:r>
        <w:rPr/>
        <w:t>tain circumstances, exceed its default size or the size defin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is preceded by a 16 byte Memory Control Block (MCB) which</w:t>
      </w:r>
    </w:p>
    <w:p>
      <w:pPr>
        <w:pStyle w:val="PreformattedText"/>
        <w:bidi w:val="0"/>
        <w:jc w:val="left"/>
        <w:rPr/>
      </w:pPr>
      <w:r>
        <w:rPr/>
        <w:t>give the memory block size and the address of its owner. If the address is zero,</w:t>
      </w:r>
    </w:p>
    <w:p>
      <w:pPr>
        <w:pStyle w:val="PreformattedText"/>
        <w:bidi w:val="0"/>
        <w:jc w:val="left"/>
        <w:rPr/>
      </w:pPr>
      <w:r>
        <w:rPr/>
        <w:t xml:space="preserve">the memory block i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ome cases  while booting,  Terminate and  Stay Resident (TSR)  programs are</w:t>
      </w:r>
    </w:p>
    <w:p>
      <w:pPr>
        <w:pStyle w:val="PreformattedText"/>
        <w:bidi w:val="0"/>
        <w:jc w:val="left"/>
        <w:rPr/>
      </w:pPr>
      <w:r>
        <w:rPr/>
        <w:t>loaded. Their program  environment is  allocated before the  program is  loaded.</w:t>
      </w:r>
    </w:p>
    <w:p>
      <w:pPr>
        <w:pStyle w:val="PreformattedText"/>
        <w:bidi w:val="0"/>
        <w:jc w:val="left"/>
        <w:rPr/>
      </w:pPr>
      <w:r>
        <w:rPr/>
        <w:t>Some  TSR's will  release their environment  memory allocation  before returning</w:t>
      </w:r>
    </w:p>
    <w:p>
      <w:pPr>
        <w:pStyle w:val="PreformattedText"/>
        <w:bidi w:val="0"/>
        <w:jc w:val="left"/>
        <w:rPr/>
      </w:pPr>
      <w:r>
        <w:rPr/>
        <w:t>control to  the command processor. If the size of the environment does not grow,</w:t>
      </w:r>
    </w:p>
    <w:p>
      <w:pPr>
        <w:pStyle w:val="PreformattedText"/>
        <w:bidi w:val="0"/>
        <w:jc w:val="left"/>
        <w:rPr/>
      </w:pPr>
      <w:r>
        <w:rPr/>
        <w:t>these free memory holes can  be used to load the environment for  later TSR's or</w:t>
      </w:r>
    </w:p>
    <w:p>
      <w:pPr>
        <w:pStyle w:val="PreformattedText"/>
        <w:bidi w:val="0"/>
        <w:jc w:val="left"/>
        <w:rPr/>
      </w:pPr>
      <w:r>
        <w:rPr/>
        <w:t>other programs. However, if the size of the environment does increase, there may</w:t>
      </w:r>
    </w:p>
    <w:p>
      <w:pPr>
        <w:pStyle w:val="PreformattedText"/>
        <w:bidi w:val="0"/>
        <w:jc w:val="left"/>
        <w:rPr/>
      </w:pPr>
      <w:r>
        <w:rPr/>
        <w:t>be few uses for these free memory areas and they may remain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tuation  just described, memory  allocation in the  area of the  Master</w:t>
      </w:r>
    </w:p>
    <w:p>
      <w:pPr>
        <w:pStyle w:val="PreformattedText"/>
        <w:bidi w:val="0"/>
        <w:jc w:val="left"/>
        <w:rPr/>
      </w:pPr>
      <w:r>
        <w:rPr/>
        <w:t>Environment might look  as detailed below.  ENV_SIZE is the  default or  defined</w:t>
      </w:r>
    </w:p>
    <w:p>
      <w:pPr>
        <w:pStyle w:val="PreformattedText"/>
        <w:bidi w:val="0"/>
        <w:jc w:val="left"/>
        <w:rPr/>
      </w:pPr>
      <w:r>
        <w:rPr/>
        <w:t>value for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1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COMMAND.COM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ENV_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Environment      (=ENV_SIZE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2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FRE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      (=X bytes (a multiple of 1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3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SOMEON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MCB 2 and its associated memory block are free. Now for the fun pa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 request is made  to COMMAND.COM to increase  the size of  the environment,</w:t>
      </w:r>
    </w:p>
    <w:p>
      <w:pPr>
        <w:pStyle w:val="PreformattedText"/>
        <w:bidi w:val="0"/>
        <w:jc w:val="left"/>
        <w:rPr/>
      </w:pPr>
      <w:r>
        <w:rPr/>
        <w:t>such as with  a SET statement  and the size  of the  new environment would  then</w:t>
      </w:r>
    </w:p>
    <w:p>
      <w:pPr>
        <w:pStyle w:val="PreformattedText"/>
        <w:bidi w:val="0"/>
        <w:jc w:val="left"/>
        <w:rPr/>
      </w:pPr>
      <w:r>
        <w:rPr/>
        <w:t>exceed  that as  defined by ENV_SIZE,  it WILL  NOT display  "Out of environment</w:t>
      </w:r>
    </w:p>
    <w:p>
      <w:pPr>
        <w:pStyle w:val="PreformattedText"/>
        <w:bidi w:val="0"/>
        <w:jc w:val="left"/>
        <w:rPr/>
      </w:pPr>
      <w:r>
        <w:rPr/>
        <w:t>space". Rather, it will obtain the  needed memory from MCB 2 and  its associated</w:t>
      </w:r>
    </w:p>
    <w:p>
      <w:pPr>
        <w:pStyle w:val="PreformattedText"/>
        <w:bidi w:val="0"/>
        <w:jc w:val="left"/>
        <w:rPr/>
      </w:pP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assume  that there was  a Master Environment  (ENV_SIZE) of 160  bytes, the</w:t>
      </w:r>
    </w:p>
    <w:p>
      <w:pPr>
        <w:pStyle w:val="PreformattedText"/>
        <w:bidi w:val="0"/>
        <w:jc w:val="left"/>
        <w:rPr/>
      </w:pPr>
      <w:r>
        <w:rPr/>
        <w:t>current length of the environment strings was 155 bytes and the SET command will</w:t>
      </w:r>
    </w:p>
    <w:p>
      <w:pPr>
        <w:pStyle w:val="PreformattedText"/>
        <w:bidi w:val="0"/>
        <w:jc w:val="left"/>
        <w:rPr/>
      </w:pPr>
      <w:r>
        <w:rPr/>
        <w:t>add 10 bytes to the size of the 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COM wi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crease the size of the memory block specified in MCB 1 by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Version 1.1            MASTER AND PROGRAM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is increases the size of the Master Environment by 16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locate MCB 2 16 bytes  higher and decrease the size of its 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16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decreases the size of the free memory block associated with MCB  2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of memory will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1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COMMAND.COM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ENV_SIZE+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Environment      (=ENV_SIZE+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2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FRE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X-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      (=X-16 bytes (a multiple of 1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 Block 3  (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WNER=SOMEON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EMORY_SIZE=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an continue - Master Environment increasing by 16 bytes and Free</w:t>
      </w:r>
    </w:p>
    <w:p>
      <w:pPr>
        <w:pStyle w:val="PreformattedText"/>
        <w:bidi w:val="0"/>
        <w:jc w:val="left"/>
        <w:rPr/>
      </w:pPr>
      <w:r>
        <w:rPr/>
        <w:t>Memory and its MCB 2 decreasing by 16 bytes - until both the Free Memory AND MCB</w:t>
      </w:r>
    </w:p>
    <w:p>
      <w:pPr>
        <w:pStyle w:val="PreformattedText"/>
        <w:bidi w:val="0"/>
        <w:jc w:val="left"/>
        <w:rPr/>
      </w:pPr>
      <w:r>
        <w:rPr/>
        <w:t xml:space="preserve">2 have been incorporated into the Master Environ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CB 3 is not involved, since, if MCB 3 pointed to a free memory block,</w:t>
      </w:r>
    </w:p>
    <w:p>
      <w:pPr>
        <w:pStyle w:val="PreformattedText"/>
        <w:bidi w:val="0"/>
        <w:jc w:val="left"/>
        <w:rPr/>
      </w:pPr>
      <w:r>
        <w:rPr/>
        <w:t>it would normally  be incorporated into MCB  2. However, if  MCB 3 did point  to</w:t>
      </w:r>
    </w:p>
    <w:p>
      <w:pPr>
        <w:pStyle w:val="PreformattedText"/>
        <w:bidi w:val="0"/>
        <w:jc w:val="left"/>
        <w:rPr/>
      </w:pPr>
      <w:r>
        <w:rPr/>
        <w:t>free memory, it could  eventually be used by the Master Environment after all of</w:t>
      </w:r>
    </w:p>
    <w:p>
      <w:pPr>
        <w:pStyle w:val="PreformattedText"/>
        <w:bidi w:val="0"/>
        <w:jc w:val="left"/>
        <w:rPr/>
      </w:pPr>
      <w:r>
        <w:rPr/>
        <w:t>MCB 2 and its free memory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AND PROGRAM ENVIRONMENTS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NVI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ynta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syntax message is display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 command line parameters are specified.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y of the command line parameters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yntax message 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</w:t>
      </w:r>
      <w:r>
        <w:rPr/>
        <w:t>ENVI_MAN Version 1.10, Copyright 1991-94 MicroMetric, All rights reserved ÿ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program syntax is:  ENVI_MAN [requested environment memory][options]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ptions = none, display synta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+, calculate ERRORLEVEL using Free Memory Above Master (default)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-, calculate ERRORLEVEL using only Master Size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, display Environment D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s, display Environment Space Remaining Summary lin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x, suppress displays including Insufficient Environment Mess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ested = nnnnn, optional decimal bytes of environment memory need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RRORLEVEL = AVAILABLE ENVIRONMENT SPACE + Free(optional) - Requested(opt.)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= 0, no Environment Space Remaini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= 1-254, bytes Environment Space Remain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= 255, greater that 254 bytes Environment Space Remaining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Ĵ ENVI_MAN syntax, Press any key to continue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this message is displayed, correct the program syntax and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OPERATION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Data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has  two major functions: an  informational one and a  testing one. The</w:t>
      </w:r>
    </w:p>
    <w:p>
      <w:pPr>
        <w:pStyle w:val="PreformattedText"/>
        <w:bidi w:val="0"/>
        <w:jc w:val="left"/>
        <w:rPr/>
      </w:pPr>
      <w:r>
        <w:rPr/>
        <w:t>Environment Data Display is its primary informa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the Environment Data Display, use the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resulting  Environment Data Display is shown below.  An explana-</w:t>
      </w:r>
    </w:p>
    <w:p>
      <w:pPr>
        <w:pStyle w:val="PreformattedText"/>
        <w:bidi w:val="0"/>
        <w:jc w:val="left"/>
        <w:rPr/>
      </w:pPr>
      <w:r>
        <w:rPr/>
        <w:t>tion of its information follow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</w:t>
      </w:r>
      <w:r>
        <w:rPr/>
        <w:t>ENVI_MAN Version 1.10, Copyright 1991-94 MicroMetric, All rights reserved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SPEC=C:\DOS\COMMAND.COM �&gt; 27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S=DOS-330 �&gt; 12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=C:\BAT;C:\DOS-330;C:\UTILITY;C:\ �&gt; 3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=$e[36;44;1m$t$h$h$h$h$h$h $d$h$h$h$h$h $p$g$e[37;44;1m �&gt; 62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:\UTILITY\ENVI_MAN.COM �&gt; 24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Ĵ Current Environment Strings �&gt; String Length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aster Environment Location &lt;&gt; 0E36:000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MASTER ENVIRONMENT SIZE �&gt; 32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ree Memory Above Master +&gt; 8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OSSIBLE MASTER ENVIRONMENT SIZE �&gt; 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umber Of Environment Strings &lt;&gt; 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Environment Strings Length +&gt; 14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Program Path Length +&gt; 26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urrent Environment Size �&gt; 17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AVAILABLE ENVIRONMENT SPACE �&gt; 18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OSSIBLE AVAIL ENVIRONMENT SPACE �&gt; 26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Requested Environment Memory �&gt; 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ERRORLEVEL SET TO �&gt; 255, Press any key to continue..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,  "-More-, Press any  key to  continue.." will appear  each time  that</w:t>
      </w:r>
    </w:p>
    <w:p>
      <w:pPr>
        <w:pStyle w:val="PreformattedText"/>
        <w:bidi w:val="0"/>
        <w:jc w:val="left"/>
        <w:rPr/>
      </w:pPr>
      <w:r>
        <w:rPr/>
        <w:t>twenty-four data line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ine shows the current ENVI_MAN version.</w:t>
      </w:r>
    </w:p>
    <w:p>
      <w:pPr>
        <w:pStyle w:val="PreformattedText"/>
        <w:bidi w:val="0"/>
        <w:jc w:val="left"/>
        <w:rPr/>
      </w:pPr>
      <w:r>
        <w:rPr/>
        <w:t>The boxed lines,  except for the  last, are the  current Master Environ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vironment strings.  At the end of each string  is its length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its terminating zero byte.</w:t>
      </w:r>
    </w:p>
    <w:p>
      <w:pPr>
        <w:pStyle w:val="PreformattedText"/>
        <w:bidi w:val="0"/>
        <w:jc w:val="left"/>
        <w:rPr/>
      </w:pPr>
      <w:r>
        <w:rPr/>
        <w:t>The last boxed line is the program path that is included in the Program Envir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. At its end is its length, including its terminating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ENVIRONMENT LOCATION . . . . The segment address and offset (always 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which the Master Environment is  located. Its MCB is located one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.</w:t>
      </w:r>
    </w:p>
    <w:p>
      <w:pPr>
        <w:pStyle w:val="PreformattedText"/>
        <w:bidi w:val="0"/>
        <w:jc w:val="left"/>
        <w:rPr/>
      </w:pPr>
      <w:r>
        <w:rPr/>
        <w:t>MASTER ENVIRONMENT SIZE . . . .  The current Master Environment size, not ne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rily the default or defined size.</w:t>
      </w:r>
    </w:p>
    <w:p>
      <w:pPr>
        <w:pStyle w:val="PreformattedText"/>
        <w:bidi w:val="0"/>
        <w:jc w:val="left"/>
        <w:rPr/>
      </w:pPr>
      <w:r>
        <w:rPr/>
        <w:t>FREE MEMORY ABOVE MASTER  . . . . . The size  of any contiguous free  memory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ing its associated MCB above the Master Environment.</w:t>
      </w:r>
    </w:p>
    <w:p>
      <w:pPr>
        <w:pStyle w:val="PreformattedText"/>
        <w:bidi w:val="0"/>
        <w:jc w:val="left"/>
        <w:rPr/>
      </w:pPr>
      <w:r>
        <w:rPr/>
        <w:t>POSSIBLE MASTER ENVIRONMENT SIZE  . The  possible  maximum  size of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f the currently available free memory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Version 1.1                         ENVI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ENVIRONMENT STRINGS .  The  number  of  currently defined 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>ENVIRONMENT STRINGS LENGTH  . .  The size of all  of the currently defined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  strings. This size includes the strings termination zero byte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te is required in the Master Environment.</w:t>
      </w:r>
    </w:p>
    <w:p>
      <w:pPr>
        <w:pStyle w:val="PreformattedText"/>
        <w:bidi w:val="0"/>
        <w:jc w:val="left"/>
        <w:rPr/>
      </w:pPr>
      <w:r>
        <w:rPr/>
        <w:t>PROGRAM PATH LENGTH . . . . . .  The length  of the  program path string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vironment. This size includes the termination zero byte and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hat separate the environment strings from the program path.</w:t>
      </w:r>
    </w:p>
    <w:p>
      <w:pPr>
        <w:pStyle w:val="PreformattedText"/>
        <w:bidi w:val="0"/>
        <w:jc w:val="left"/>
        <w:rPr/>
      </w:pPr>
      <w:r>
        <w:rPr/>
        <w:t>CURRENT ENVIRONMENT SIZE  . . . . . The  size of  the current  environmen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et by COMMAND.COM and is always a multiple of 16 bytes.</w:t>
      </w:r>
    </w:p>
    <w:p>
      <w:pPr>
        <w:pStyle w:val="PreformattedText"/>
        <w:bidi w:val="0"/>
        <w:jc w:val="left"/>
        <w:rPr/>
      </w:pPr>
      <w:r>
        <w:rPr/>
        <w:t>AVAILABLE ENVIRONMENT SPACE . . . . Currently  defined  MASTER ENVIRONMENT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e  currently defined  ENVIRONMENT STRINGS  LENGTH. The  availabl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n the currently defined Master Environment.</w:t>
      </w:r>
    </w:p>
    <w:p>
      <w:pPr>
        <w:pStyle w:val="PreformattedText"/>
        <w:bidi w:val="0"/>
        <w:jc w:val="left"/>
        <w:rPr/>
      </w:pPr>
      <w:r>
        <w:rPr/>
        <w:t>POSSIBLE AVAIL ENVIRONMENT SPACE  . The  AVAILABLE  ENVIRONMENT  SPACE plu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ABOVE MASTER Environment space.</w:t>
      </w:r>
    </w:p>
    <w:p>
      <w:pPr>
        <w:pStyle w:val="PreformattedText"/>
        <w:bidi w:val="0"/>
        <w:jc w:val="left"/>
        <w:rPr/>
      </w:pPr>
      <w:r>
        <w:rPr/>
        <w:t>REQUESTED ENVIRONMENT MEMORY  .  The  amount  of  environment  memory  nee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in the ENVI_MAN command line parameters.</w:t>
      </w:r>
    </w:p>
    <w:p>
      <w:pPr>
        <w:pStyle w:val="PreformattedText"/>
        <w:bidi w:val="0"/>
        <w:jc w:val="left"/>
        <w:rPr/>
      </w:pPr>
      <w:r>
        <w:rPr/>
        <w:t>ERRORLEVEL SET TO . . . . . . . . . The  value calculated  by ENVI_MAN 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LEVEL  variable is set upon  program exit. For the  formula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lculation, see  the section  "AVAILABLE ENVIRONMENT  SPACE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"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Space Remaining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single summary line on the environment space status, use the synta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xample of the  resulting display is  shown below. For  the formula used for</w:t>
      </w:r>
    </w:p>
    <w:p>
      <w:pPr>
        <w:pStyle w:val="PreformattedText"/>
        <w:bidi w:val="0"/>
        <w:jc w:val="left"/>
        <w:rPr/>
      </w:pPr>
      <w:r>
        <w:rPr/>
        <w:t>this calculation, see the section "AVAILABLE ENVIRONMENT SPACE ERRORLEVEL CALCU-</w:t>
      </w:r>
    </w:p>
    <w:p>
      <w:pPr>
        <w:pStyle w:val="PreformattedText"/>
        <w:bidi w:val="0"/>
        <w:jc w:val="left"/>
        <w:rPr/>
      </w:pPr>
      <w:r>
        <w:rPr/>
        <w:t>LATION" later in this chapt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vironment Space Remaining �&gt; 255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Environment Space Required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based  on the defaults and the command  line parameters, there is not suffi-</w:t>
      </w:r>
    </w:p>
    <w:p>
      <w:pPr>
        <w:pStyle w:val="PreformattedText"/>
        <w:bidi w:val="0"/>
        <w:jc w:val="left"/>
        <w:rPr/>
      </w:pPr>
      <w:r>
        <w:rPr/>
        <w:t>cient  environment space remaining,  an informational  message is  displayed, as</w:t>
      </w:r>
    </w:p>
    <w:p>
      <w:pPr>
        <w:pStyle w:val="PreformattedText"/>
        <w:bidi w:val="0"/>
        <w:jc w:val="left"/>
        <w:rPr/>
      </w:pPr>
      <w:r>
        <w:rPr/>
        <w:t>shown below. This message ONLY appears if reserved memory has  been specified on</w:t>
      </w:r>
    </w:p>
    <w:p>
      <w:pPr>
        <w:pStyle w:val="PreformattedText"/>
        <w:bidi w:val="0"/>
        <w:jc w:val="left"/>
        <w:rPr/>
      </w:pPr>
      <w:r>
        <w:rPr/>
        <w:t>the command line AND the "X" suppres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OPERATION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</w:t>
      </w:r>
      <w:r>
        <w:rPr/>
        <w:t>ENVI_MAN Version 1.10, Copyright 1991-94 MicroMetric, All rights reserved ÿ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amount of Additional Environment Memory requested for this batch file i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reater than the currently available Environment Space. This means that if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xecution of this batch file continued, the operating system would display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essage "out of environment space" and terminate the batch file. In order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 run this batch file (assuming no free memory above the Master Environment)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MUST decrease the environment strings length OR increase the size of the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NVIRONMENT space using the SHELL statement in your CONFIG.SYS file.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Additional Environment Space Required �&gt; 120, Press any key to continue.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"Additional Environment Space Required" NEVER  includes any possi-</w:t>
      </w:r>
    </w:p>
    <w:p>
      <w:pPr>
        <w:pStyle w:val="PreformattedText"/>
        <w:bidi w:val="0"/>
        <w:jc w:val="left"/>
        <w:rPr/>
      </w:pPr>
      <w:r>
        <w:rPr/>
        <w:t>ble  free memory above the Master  Environment. This is the  amount by which the</w:t>
      </w:r>
    </w:p>
    <w:p>
      <w:pPr>
        <w:pStyle w:val="PreformattedText"/>
        <w:bidi w:val="0"/>
        <w:jc w:val="left"/>
        <w:rPr/>
      </w:pPr>
      <w:r>
        <w:rPr/>
        <w:t>defined environment  size should be increased  in order to run  the program with</w:t>
      </w:r>
    </w:p>
    <w:p>
      <w:pPr>
        <w:pStyle w:val="PreformattedText"/>
        <w:bidi w:val="0"/>
        <w:jc w:val="left"/>
        <w:rPr/>
      </w:pPr>
      <w:r>
        <w:rPr/>
        <w:t>the desired environment information. Possible free memory is not used since this</w:t>
      </w:r>
    </w:p>
    <w:p>
      <w:pPr>
        <w:pStyle w:val="PreformattedText"/>
        <w:bidi w:val="0"/>
        <w:jc w:val="left"/>
        <w:rPr/>
      </w:pPr>
      <w:r>
        <w:rPr/>
        <w:t>value is how much the Master Environment</w:t>
      </w:r>
    </w:p>
    <w:p>
      <w:pPr>
        <w:pStyle w:val="PreformattedText"/>
        <w:bidi w:val="0"/>
        <w:jc w:val="left"/>
        <w:rPr/>
      </w:pPr>
      <w:r>
        <w:rPr/>
        <w:t>needs to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size  may be changed, in sixteen byte increments  up to a</w:t>
      </w:r>
    </w:p>
    <w:p>
      <w:pPr>
        <w:pStyle w:val="PreformattedText"/>
        <w:bidi w:val="0"/>
        <w:jc w:val="left"/>
        <w:rPr/>
      </w:pPr>
      <w:r>
        <w:rPr/>
        <w:t>maximum size of 32,767, by use of  the SHELL and COMMAND statements in the CONF-</w:t>
      </w:r>
    </w:p>
    <w:p>
      <w:pPr>
        <w:pStyle w:val="PreformattedText"/>
        <w:bidi w:val="0"/>
        <w:jc w:val="left"/>
        <w:rPr/>
      </w:pPr>
      <w:r>
        <w:rPr/>
        <w:t>IG.SYS  file. Details of these commands may be  found in the DOS manual. For any</w:t>
      </w:r>
    </w:p>
    <w:p>
      <w:pPr>
        <w:pStyle w:val="PreformattedText"/>
        <w:bidi w:val="0"/>
        <w:jc w:val="left"/>
        <w:rPr/>
      </w:pPr>
      <w:r>
        <w:rPr/>
        <w:t>changes to the CONFIG.SYS file to become effective, the system must be re-booted</w:t>
      </w:r>
    </w:p>
    <w:p>
      <w:pPr>
        <w:pStyle w:val="PreformattedText"/>
        <w:bidi w:val="0"/>
        <w:jc w:val="left"/>
        <w:rPr/>
      </w:pPr>
      <w:r>
        <w:rPr/>
        <w:t>after the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fficient  environment space was  not available, this message  WOULD BE dis-</w:t>
      </w:r>
    </w:p>
    <w:p>
      <w:pPr>
        <w:pStyle w:val="PreformattedText"/>
        <w:bidi w:val="0"/>
        <w:jc w:val="left"/>
        <w:rPr/>
      </w:pPr>
      <w:r>
        <w:rPr/>
        <w:t>played with the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OULD NOT BE displayed with the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200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Environment Space ERRORLEVEL calcu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 variable is  used to denote  the amount of Available  Environment</w:t>
      </w:r>
    </w:p>
    <w:p>
      <w:pPr>
        <w:pStyle w:val="PreformattedText"/>
        <w:bidi w:val="0"/>
        <w:jc w:val="left"/>
        <w:rPr/>
      </w:pPr>
      <w:r>
        <w:rPr/>
        <w:t>Space and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=  Master Environmen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nvironment String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Free Memory Above Master Environment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quested Environment Memor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is  negative (there  is  not enough  Available 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), it is set equal to zero to denote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, as calculated,  is equal to  zero (there is exactly 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Available Environment Space), it is set  equal to one to deno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is greater than 254, it is set equal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Version 1.1                         ENVI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 of the various ERRORLEVEL values and their relationship to the Avail-</w:t>
      </w:r>
    </w:p>
    <w:p>
      <w:pPr>
        <w:pStyle w:val="PreformattedText"/>
        <w:bidi w:val="0"/>
        <w:jc w:val="left"/>
        <w:rPr/>
      </w:pPr>
      <w:r>
        <w:rPr/>
        <w:t>able Environment Spac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   Available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-32767 to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0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54       Same as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          255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OPERATION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NVI_MAN BATCH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are several examples of the use of ENVI_MAN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assure that an  environment variable of  8 character storage  siz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d to display your own message if there is insufficient spac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batch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8+X    (or ENVI_MAN 8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1 GOTO 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DO THIS AND THA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THERE IS NOT ENOUG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IN THE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 file code  shown below  will produce the  same results 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without the requested  environment memory parameter the "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Required Display" can never occur and  thus the "X"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option is not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8 GOTO 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N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DO THIS AND THA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THERE IS NOT ENOUG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IN THE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assure that an  environment variable of  8 character storage  siz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d let ENVI_MAN display a message if there is  insufficient space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atch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8+    (or ENVI_MAN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1 GO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 the amount of available  environment space on a  single line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atch fi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+S    (or ENVI_MAN 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the environment data, use the  following code (this syntax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_MAN BATCH FILE EXAMPLES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 batch file or entered 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_MA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MENU_MAN Batch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 batch file, ENVIDEMO.BAT, is included  in the distribution archive. It</w:t>
      </w:r>
    </w:p>
    <w:p>
      <w:pPr>
        <w:pStyle w:val="PreformattedText"/>
        <w:bidi w:val="0"/>
        <w:jc w:val="left"/>
        <w:rPr/>
      </w:pPr>
      <w:r>
        <w:rPr/>
        <w:t>contains a variety of examples demonstrating the various ENVI_MA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monstrate  the various features of MENU_MAN, at the DOS promp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and directory on which MENU_MAN was installed, type  E   N   V 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E   M   O 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NVI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E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ENVI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.COM  . .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ENVI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.DOC  . . ENVI_MAN documentation manual</w:t>
      </w:r>
    </w:p>
    <w:p>
      <w:pPr>
        <w:pStyle w:val="PreformattedText"/>
        <w:bidi w:val="0"/>
        <w:jc w:val="left"/>
        <w:rPr/>
      </w:pPr>
      <w:r>
        <w:rPr/>
        <w:t>ENVI_MAN.ICO  . . ENVI_MAN Windows icon</w:t>
      </w:r>
    </w:p>
    <w:p>
      <w:pPr>
        <w:pStyle w:val="PreformattedText"/>
        <w:bidi w:val="0"/>
        <w:jc w:val="left"/>
        <w:rPr/>
      </w:pPr>
      <w:r>
        <w:rPr/>
        <w:t>ENVI_MAN.PIF  . . ENVI_MAN Windows program information file</w:t>
      </w:r>
    </w:p>
    <w:p>
      <w:pPr>
        <w:pStyle w:val="PreformattedText"/>
        <w:bidi w:val="0"/>
        <w:jc w:val="left"/>
        <w:rPr/>
      </w:pPr>
      <w:r>
        <w:rPr/>
        <w:t>ENVIDEMO.BAT  . . ENVI_MAN Demonstration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E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ENVI_MAN.LST  . . List of ENVI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ENVI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.REG  . . ENVI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FILES                                              ENVI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Additional environment space required display . . . . . . . . . . . . . . 19, 23</w:t>
      </w:r>
    </w:p>
    <w:p>
      <w:pPr>
        <w:pStyle w:val="PreformattedText"/>
        <w:bidi w:val="0"/>
        <w:jc w:val="left"/>
        <w:rPr/>
      </w:pPr>
      <w:r>
        <w:rPr/>
        <w:t>Available Environment Space ERRORLEVEL calculation  . . . . . . . . . 11, 19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_MAN batch file examples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ENVI_MAN files  . . . . . . . . . . . . . . . . . . . . . . . . . . . . 5, 9, 25</w:t>
      </w:r>
    </w:p>
    <w:p>
      <w:pPr>
        <w:pStyle w:val="PreformattedText"/>
        <w:bidi w:val="0"/>
        <w:jc w:val="left"/>
        <w:rPr/>
      </w:pPr>
      <w:r>
        <w:rPr/>
        <w:t>ENVI_MAN operation  . . . . . . . . . . . . . . . . . . . . . . . . . . . 17, 25</w:t>
      </w:r>
    </w:p>
    <w:p>
      <w:pPr>
        <w:pStyle w:val="PreformattedText"/>
        <w:bidi w:val="0"/>
        <w:jc w:val="left"/>
        <w:rPr/>
      </w:pPr>
      <w:r>
        <w:rPr/>
        <w:t>ENVIDEMO  . . . . . . . . . . . . . . . . . . . . . . . . . . . . . . . . 24, 25</w:t>
      </w:r>
    </w:p>
    <w:p>
      <w:pPr>
        <w:pStyle w:val="PreformattedText"/>
        <w:bidi w:val="0"/>
        <w:jc w:val="left"/>
        <w:rPr/>
      </w:pPr>
      <w:r>
        <w:rPr/>
        <w:t>Environment data display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Environment space remaining display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ster and program environments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Master environment  . . . . . . . . . . . . . . . . . . . .  1, 11, 13-15, 18-20</w:t>
      </w:r>
    </w:p>
    <w:p>
      <w:pPr>
        <w:pStyle w:val="PreformattedText"/>
        <w:bidi w:val="0"/>
        <w:jc w:val="left"/>
        <w:rPr/>
      </w:pPr>
      <w:r>
        <w:rPr/>
        <w:t>Master environment expansion 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. . . . .  1, 11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Program environment . . . . . . . . . . . . . . . . . . . . . . . 13, 14, 18, 19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0</w:t>
      </w:r>
    </w:p>
    <w:p>
      <w:pPr>
        <w:pStyle w:val="PreformattedText"/>
        <w:bidi w:val="0"/>
        <w:jc w:val="left"/>
        <w:rPr/>
      </w:pPr>
      <w:r>
        <w:rPr/>
        <w:t>Program syntax  . . . . . . . . . . . . . . . . . . . . . . . . . . . . . 11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5, 25</w:t>
      </w:r>
    </w:p>
    <w:p>
      <w:pPr>
        <w:pStyle w:val="PreformattedText"/>
        <w:bidi w:val="0"/>
        <w:jc w:val="left"/>
        <w:rPr/>
      </w:pPr>
      <w:r>
        <w:rPr/>
        <w:t>Requested environment memory  . . . . . . . . . . . . . . . . . .  11, 18-20, 23</w:t>
      </w:r>
    </w:p>
    <w:p>
      <w:pPr>
        <w:pStyle w:val="PreformattedText"/>
        <w:bidi w:val="0"/>
        <w:jc w:val="left"/>
        <w:rPr/>
      </w:pPr>
      <w:r>
        <w:rPr/>
        <w:t>Running ENVI_MAN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 ii, 2, 3, 5, 11, 12, 25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message . . . . . . . . . . . . . . . . . . . . . . . . . . . . 11, 12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