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B B S   S Y S O P    I N F O R M A T I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updated:  January 1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YSOPS who wish to post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_MAN series of shareware programs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group of shareware programs distributed by MicroMetric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y the name ����_MAN. This name may also be used in reference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UMMARY.DOC and DISK#.DOC are only included with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directly to Disk Vendors and BBS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program information and sample program descriptions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escribe these products, please refer to the SUMMARY.DOC text file,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Distributors: Please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any of the ����_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the README file for ea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Mic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(71631,744), checked only on an in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����_MAN series of sharewar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 Disk Vendors and Distributo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text 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sted in the SUMMARY.DOC text file, if present. Any or all syste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by a vendor or BBS Sysop. Additionally, they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- they do not need to be distributed as a group.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LASR_MAN SUPPLEMENTAL FILES with the LASR_MAN progra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mmendation only, and not a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���_MAN shareware program archive - including all its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Each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using PKZIP, Version 2, with the Authenticity Verification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.LST text file in each archive contains a list of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that ����_MAN program archive. All archive f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and DESC.S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, whose archive name is xMANvvv - where x is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ame and vvv is the version number, replace previousl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same program, with lower version numbers. Earlier vers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 '@' or a '_' between the program designator and the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l files replace previously released version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that thes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N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AN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nclude, where vvv is the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@vvv.ZIP    DRIV_vvv.ZIP    DRIV@vvv.EXE    DRIV_vv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@vvv.ZIP    ENVI_vvv.ZIP    ENVI@vvv.EXE    ENVI_vv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@vvv.ZIP    FILE_vvv.ZIP    FILE@vvv.EXE    FILE_vv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R@vvv.ZIP    LASR_vvv.ZIP    LASR@vvv.EXE    LASR_vv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@vvv.ZIP    MENU_vvv.ZIP    MENU@vvv.EXE    MENU_vv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@vvv.ZIP    PATH_vvv.ZIP    PATH@vvv.EXE    PATH_vv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s customarily add a small text file (advertisement) to each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text file describes the BBS and tells people that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at particular BBS.  Other BBSs add a small one-li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BBS name and phone number into the compressed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en the file is uncompressed.  Either of these methods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therwise unmodified and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prohibits the distribution of outdated versions of the ����_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hareware programs, without written permission from MicroMetri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you have obtained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MicroMetric, 98 Dade Avenue, Sarasota, Flor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32-1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icro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support. May we both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for ASP Associate Membersh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), simply write to the following address and request a BBS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