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86TEST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TEST (TM) is a diagnostic program designed to test mother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omponents. Computational loads on the processor,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(if present) exceed by several orders of magnitude th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ould receive in a commercial environment in a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ests all of the system's resources including the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, NDP, CACHE, RAM, EXTENDED MEMORY and DISPLAY MEMORY. Onc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486TEST (TM) will run for 100 passes.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cycle of 2 passes can be started by using a command lin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 when starting the program. The 2 pass test is 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and has NO diagnostic value. Registered copies will run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week. Registered copies also test both hard disks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TEST was recently selected for use by a major city to test 1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before accepting them from the vendor. To this end,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now displayed in the lower left corner of the scre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registrations include a special module which dum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disk, for verificatio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changed the way version numbers are issued.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the date the program was released. This makes it eas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recent the copy you are us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ESTS A COMPUTER USING TESTS DESIGNED TO DETECT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LIABLE, OR IMPROPERLY RATED COMPONENTS. THIS PROGRAM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TO RUN AT TEMPERATURES FAR IN EXCESS OF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S. THIS WILL SUBJECT YOUR COMPUTER TO HIGHER THAN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RESS DURING THE T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HICH USE LOW QUALITY COMPONENTS CAN BE PERMANENTLY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! THE AUTHOR, DISTRIBUTOR AND LICENSE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HELD RESPONSIBLE FOR ANY DAMAGE, REAL OR OTHERWIS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 OF THIS PROGRAM SIGNIFIES THAT YOU UNDERSTAND THIS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UBJECT YOUR SYSTEM TO THESE TYPES OF TESTS AND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AT YOUR COMPUTER MAY NOT OPERATE AFTER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486TES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EFORE running the program, please disable any memory manag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loading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486TEST.EXE to the directory where you wan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You should run this program from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O NOT turn off your monitor during this test. You ca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ghtness down to prevent burn-in of the monitor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 but DO NOT turn of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86TEST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486TEST (TM) I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ned to put your system through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ture test. It works on the principle that most problems appea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ther poor engineering, defects during assembly 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perly rat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TEST's intensive testing will bring the system's com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high operating temperature and subject them to extrem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al stresses. Design or component flaws will show up by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r causing the system to perform warm or cold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time to use this program is when you receive your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While you won't be able to use your new computer for on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tter to locate any problems as soon as possible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the 24 hour test, it should keep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unloaded all memory managers and you find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s or reboots, then something is wrong with your compu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used by a computer manufacturer to test their compu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degree burn-in room for 72 hours. Any computer with high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rated components can run this test for weeks withou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itial test and before the warranty expires run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just to make sure you can detect any problems and get th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warranty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touch any of the components during testing. You can easi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ed as the components get VERY hot! The system case SHOULD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normal ventilation procedur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86TEST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________________________ Zip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486TEST Registration             $   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486TEST Registration           $   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                                 $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low 2 to 3 weeks for delivery of your or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elivered by United State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ll registrations and requests for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ace Plaza, T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ew York 1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