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CRYPTION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 is proud to release its initial version of DES.EXE.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better to run since it uses 32 bit processing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security for data stored on a computer system.  It en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th a key provided by the user.  Since the program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, the key used to encrypt the data should be kept sec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the security of the data.  This copy of DES.EX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if this text file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 file contains a description of the commands used in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how to use them and order inform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eceive the registered version of D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[options] DESFILE ORIGINA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are preceded by 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&gt; decrypt an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&gt; eras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=&gt; display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&gt; (disabled) formerly included ke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xx] =&gt; manual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[x] =&gt; auto key input from 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x]k[xx] =&gt; set memory bank x to the key valu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 =&gt; display all keys in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[x] =&gt; display single key in memory ba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=&gt; memory bank #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x] =&gt; 16 digit key coposed of numbers 0-9 and letters A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FILE is the file name given to the encrypted data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n extension for the file since the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D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FILE is the file containing the data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ldcards "*" and "?" cannot be used.  If they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abort with a standar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VAILABLE (NON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registered version of des.exe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wanted to encrypt this text file des.doc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cept that the key may b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-k0123456789abcdef desdoc.des d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 command line contains the 16 digit key "-k0123456789abc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FILE name "desdoc.des" and the originalfile name "help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FILE name does not need to include the ".DES" extens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ts the extension to ".DES".  The following would work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-k0123456789abcdef desdoc d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command line values is not important, howev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between each command l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   OK  des help help.txt -k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K  des helphelp.txt-k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crypting a file with the unregistered version of d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-d -k0123456789abcdef help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-d -k0123456789abcde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 program still requires the key to decrypt the DE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d command tells the program to decrypt the file,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aulted to encrypt a file.  When entering the filename to be de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include the .DES extension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.DE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VAILABL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evious options plus the following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DES.EXE.  The program is also faster due to so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, -m[x], -s[x]k[xx], -va, -v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encrypting with original file erase using a key in a memory 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-e -m0 help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contains two new options -e and -m[x].  First, the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program to use the 16 digit key stored in memory bank 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bank 0 was 0123456789ABCDEF, it would be equivalent to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-e -k0123456789ABCDEF help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 option tells the program to erase the original file.  This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not the same as DOS's erase which just change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ase CAN NOT BE UNDONE by unerasing the file.  The fil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ritten over by a sequence of random bytes, truncated to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option unless you are absolutely sure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t CAN 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key in a memory bank, it must first be stored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10 banks to choose from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 to 0000000000000000.  This is a valid key, but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hange it to a value other than the one shown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-s0k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key in bank 0 to 0123456789ABCDEF.  More than on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-s0k0123456789ABCDEF -s1k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even be mixed in with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-m0 -s0k0123456789ABCDEF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key used to encrypt the file will be the key in ban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key in bank 0 is going to be set to 0123456789ABCDEF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key which will be used to encrypt the file, not the ke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n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ption is the view option.  This allows the us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e keys in the memory banks, either individuall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  To view all the keys at once, type the following and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keys in all memory bank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-va    =&gt; all keys ar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 particular memory bank key, for instance the key in bank 1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-v1    =&gt; only the key in bank 1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 1:  Once the keys are entered into the memory ban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 them on any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The magnetic radiation from your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 up and used to see what i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he less time your key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secure it is.  Laptop compu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since they have low power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have also been encoded in the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ying eyes can not use a hex editor to view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t an extensive knowledge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 2:  If you use a compression program us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The encryption process turns the data into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information.  A compression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data is repeated.  Since an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random it will not compress 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encrypted file.  On the average, the 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compress 70% of what a none des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e a registered version of DES.EXE please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send it to the address listed.  All payments must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s specified for U.S.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   Certified Check   Personal Checks   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NO COD's 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hon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     America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ntywood, MT  59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