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A-Lock v1.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by Dario Rosat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ware, you can do what you wa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aining money by selling it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trongly raccomend to read this entire Doc fil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ABILITY if you lock your system and can't get ba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your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for flames, bugs, chat or whatsoev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young brother, who seems only to wait the momen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y alone just for wreak havoc trough your harddisk or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st your 4000's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your Amy in a public place for a demon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ucky have a local net of Amy, and simply want to descour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from using your machine while you are away for a wh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-Loc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 version of X-Lock running on Unix mach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credibile amount of 12k ram and OS 2.04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sorry, pearl.font also needed (I like them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 difficult,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take a look at the tooltypes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ASSWORD, and you MUST fill it with a LOWERCAS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explained in the techn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UTOLOCK; setting it to YES will cause A-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VERY* useful (thanks to Jochen Becher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you can place A-Lock in the WB-Startup dra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DONOTWAIT and STARTPRI, and so the system will bo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n toggling power will prevent stupid peopl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the opportunity to lock your driv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* to access your compu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thod is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ting the password in autolock mode can now cause some troubles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simply doubleclick your icon and a small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t in the usual way (Upper left gadget of the wind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 the system by pressing the "Lock"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ve a small info requester by pressing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ck the system, you'll notice some small :) things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appear like a closed lock, and left mouse button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, only? Yes, I threat you to do something different than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cause you'll soon realize (i hope :)) that you can'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password, you will hear an acknowledgment bee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ll retur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thinking "Such programs still exists, so why..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that all I saw in the past had four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esn't allow multitasking wh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oesn't work on my Amiga 4000/0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ock is simple, allows running tasks to continue their work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4000/30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four-days work on my 4000/30 with SAS 6.5 and De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4. Yes yes, I had to write a part in assembly (the most skilled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still realised WHAT part... or not? 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mainly to learn how device handlers and even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the user locks, the program sets up a high-priorit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input-handler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simply trashes all leftmouse events and all ke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(such as IEQUALIFIER_RSHIFT --&gt; this is the reason wh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WERCASE PASSWORD in the PASSWORD tooltype...),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accessing to other screens, other windows, menus, gadget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 and so on. As ulterior security the programs rea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MP_INACTIVEWINDOW bringing the screen to front and mak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ctive; this is needed to prevent AUTOPOINT featur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. Using A-Lock when such feature is present  causes a hu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pointer and the screen title, but the situation remain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discovered any weak point, except the fac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the icon (but you can change it when you want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when the program is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written in assembly because there can b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events and you must handle them as fast as possi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code, contact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bug reports, ideas, congratulations (:)), cha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t rosati@ghost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: +39-[0]2-27201236 or 2720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io Ro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azza Piol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33 Milano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Jan-94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Feb-94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got to releas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got to lower the priorit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ead of raising the priority at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1, now A-Lock checks the priority of the input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raises his priority to one unit more th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 A-Lock to run in almos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Mar-94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UTOLOCK feature, making A-Lock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-Lock can be placed into WBStartup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wants to lock the sys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opening on publ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file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autolocking (also suggested by Jochen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greetings to Andrea Marenghi, without whom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ever learned C language (Asm rulez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greetings to Dario Maggiorini, who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son L. Tatum, who gave me an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o Kichkaha &amp; Willow of Skan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And sorry for my scholastic englis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