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KI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is a program that will let the supervisor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users from the LAN by specify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cleared. The connection's Open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on a TTS server its transactions ar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 will display a list of all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n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all users currently on the system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unning the KI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KILL 1 12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connections 1,12, and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