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Update pcANYWHERE 4.5 For Additional 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Januar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NEW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replace the modem data base included in pcANYW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 file with another modem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NEWMODEM  &lt;original_msg_file&gt; &lt;new_modem_ms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&lt;original_msg_file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.MSG for pcANYWHERE/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R.MSG for pcANYWHERE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H.MSG for pcANYWHERE/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&lt;new_modem_msg_file&gt; is the name of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lacement modem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replace the modem data in your copy of pcANYWHERE/L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m data base included in the file named NEWMODEM.MSG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MODEM AW.MSG NEWMODE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. If no file extension is specified, NEWMODEM assumes ".MS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no command line arguments are specified, you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of the original message file and the new mod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 Symantec may supply more than one version of the modem MS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se other versions may contain subsets of modem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 included in NEWMODEM.M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er Modem 2424 </w:t>
        <w:tab/>
        <w:t xml:space="preserve">            </w:t>
        <w:tab/>
        <w:t xml:space="preserve">   Microcom QX/4232hs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or Signalman Lightning 24      Microcom QX/4232bis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ollo V32turbo [x]            </w:t>
        <w:tab/>
        <w:t xml:space="preserve">   MICC 4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&amp;T 2224 CEO                </w:t>
        <w:tab/>
        <w:t xml:space="preserve">   MICC 9600/9610/9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&amp;T 4000                    </w:t>
        <w:tab/>
        <w:t xml:space="preserve">   Migent Pocke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&amp;T 4024                    </w:t>
        <w:tab/>
        <w:t xml:space="preserve">   MultiTech 12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T Comsphere 3820 [x]            MultiTech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T Paradyne DataPort 14.4 [x]    MultiTech 22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2400etc                        MultiTech 224EH5/E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I 9600etc/e [x]              </w:t>
        <w:tab/>
        <w:t xml:space="preserve">   MultiTech 696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ca 14.4Kbps V.32bis [x]          MultiTech MultiModem V32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PAK MX-2400/MXE-2400            MultiTech MultiModem II 1432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inal 14.4 V32 V42bis [x]       MultiTech MultiModem MT1432MU 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inal 9600 V32 V42bis [x]       MultiTech MultiModem PCS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x 2234, 3220, 3260/3265 [x]    NEC N9631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x 2264 * [x]               </w:t>
        <w:tab/>
        <w:t xml:space="preserve">   Netcomm SmartModem M4/M5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SpeedPAQ 144 [x]            Okidata OkiTel 9600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Communicator [x]          OmniTel Netcomm Q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Com Speedmodem Combo [x]      OmniTel Netcomm Q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Com Speedmodem STAR * [x]     Omron Impala 14.4K Fax * 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ronics Discovery 1200C *      Penril Alliance V.32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ronics Discovery 1200P *      Penril Datalink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ronics Discovery 2400E *      Piiceon Dispatcher PCMCIA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com 9624                       Popcom X1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com ScoutPlus 14400V.32bis [x] Practical Peripherals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Data *                         Practical Peripherals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Modem 144 [x]                  Practical Periph. 2400SA MN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Modem PDC24E                   Practical Periph. 2400SA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ch Bullet E2400                 Practical Peripherals 9600SA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ch Bullet PC2400MH              Practical Peripherals 14400FXPKT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ch Bullet E9696M [x]            Practical Peripherals 14400FXSA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 Evercom 24E                 Prometheus ProModem 12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 Evercom 24E+                Quicktel 2400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 Evercom 96E+ [x]            Racal Milgo RMD 3222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comm FDX Series [x]            Racal Vadic 9632VP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val 9600 V32, 14400 [x]         Rockwell RG 2400 P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xy UFO V.32 Turbo/V.42bis [x]  Sharp 962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2000 TelePath  [x]         Shiva NetModem/E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ataComm MNP5 [x]          SmartLink 1414BAV FaxModem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ataComm V.42bis [x]       SmartLink 1496UM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C 9600 [x]                       Supra FaxModem V.32 *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C 9600 V.42bis [x]               Supra FaxModem V.32bis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C 14400 V42.bis [x]              Telebit T1000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C Super Modem 2400               Telebit T1600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compatible [x]               Telebit T2500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ISDN - V.120 * [x]           Telebit T3000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ISDN - X.25 *  [x]           Telebit QBlazer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Smartmodem   300             Telebit Trailblazer Plus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Smartmodem 1200              Telenetics TC921 *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Smartmodem 2400              Touchbase Worldport 1200,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Smartmodem 9600 - V.32 [x]   Touchbase Worlport 9600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Smartmodem OPTIMA 96 [x]     Twincom 14.4/DF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Smartmodem OPTIMA 14.4 [x]   UDS DU100/FR, DU170/FR *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Smartmodem OPTIMA 28.8 [x]   UDS TA120/FR, SW56 II/FR * 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V-series 2400                UDS FasTalk 24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V-series 9600 [x]            UDS FasTalk V.32/42b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V-series Ultra 96 [x]        UDS V.32 *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V-series Ultra 144 [x]       UDS V.3225, V.3229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m Turbo 4800 *                USRobotics Courier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2400EX                       USRobotics Courier 24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2400EX MNP                   USRobotics HST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9600EX  [x]                  USRobotics HST Dual Standard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14.4EX  [x]                  USRobotics Sportster 2400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SatisFAXtion                 USRobotics Sportster 2400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SatisFAXtion 400E/400I [x]   USRobotics Sportster 9600 V.42bis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Edge Model L 1200 *        USRobotics Sportster 14400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ning LightCom 96 [x]          USRobotics V.32/V.32bis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Modem 2400EI                    Ven-Tel Pathfinder *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um Super Modem 2400 *           Ven-Tel 9600 Plus/Plus II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hertz 96/24 FAX/Modem          ViVa 14.4/FAX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hertz CC3144 PCMCIA D/F [x]    ViVa 9624e V.42bis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hertz CC324FM PCMCIA D/F [x]   Western Datacom 432 Linebacker v.32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hertz P296FMV FAX/Modem  [x]   Zoom 2400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hertz T3144 FAX/Modem  [x]     Zoom FaxModem FX 9624V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m AX/1200-2400 series       Zoom FaxModem VFX V.32/V.42bis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m AX/9600 *  [x]            Zoom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m AX/9612-9624 series [x]   Zoom 9600 V.32 Turbo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m QX/12K &amp; QX/V.32c * [x]   Zoom 14400 V.32bis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ZyXEL U-1496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dems marked with an asterisk are not supported by Symantec'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US Robotics Sportster 2400 must be set for 19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wer ROM versions of the AT&amp;T Comsphere 3820 modem may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dem init string of ATS85=1 in order to do a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hiva NetModem/E can only be used for dialing out and "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d by" should be set to "always conn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odems marked with a [x] are supplied in NEWMOD96.MSG, whi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high-speed modems (9600 bps or higher).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NYWHERE may not be capable of including the full mode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