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Scan 2.0, Copyright (c) 1994 Mystery Box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BSCAN /HELP fo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written for use with WordPerfect version 6.0a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WordPerfect 6.0 only allowed the use of on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users of the Intel SatisFAXtion(TM) fax modem.  With version 6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can switch between phonebook files, but an INTELFAX.DAT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specify which phonebook fi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allows automatic updating of the INTELFAX.DAT file.  I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where the phonebook files (*.PB) are located, copie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descriptions, adds new phonebooks, and removes non-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PBScan in the WP60 directory, and call from a batch file before W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Scan is intended for a single-user installation of WordPerfect 6.0a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tel SatisFAXtion(TM) phonebook files. Neither Mystery Box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are responsible for any probem due to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has no association of with Intel Corp. or WordPerfec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program, type PBSCAN at the DOS prompt, the program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installed the Intel SatisFAXtion software in the default C: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The INTELFAX.DAT file is not part of the Intel softwar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WordPerfect 6.0a to load the names of phone books available. P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update the INTELFAX.DAT file in the C:\F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intended to be run from a batch file just befor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WordPerfect. It can also be run by itself as for periodic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are available. These options can be comb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in any order, and only the first letter o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(i.e. /S and /SHOW are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usage: PBSCAN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? or /HELP - Help screen,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/SHOW      - Shows the existing INTELFAX.DAT file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ied with the /F=fil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/TEST      - Shows the changes that would be made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/CONFIRM   - Shows the changes that would be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uses for confirmation of changes.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attended uses, the pause lasts for onl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 and then continues as if you deni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/F=file    - Allows you to specify another file to 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fault C:\FAX\INTELFAX.DAT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the entire file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/ABOUT     - Information about this program,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/REGISTER  - How to register your softwar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can is Shareware, that means you have the right to use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period of time so that you may evaluate its usefulnes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 program, you must register your copy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the program, and distribute them so that others may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not sell the program.  PBScan is copyrighted, you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software or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PBScan, send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ery Box                            BBS # 714-960-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44 Beach Blvd #417                       N/8/1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ntington Beach, CA  9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name, address, phone and fax# for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version number (shown above), if an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BScan has been released, a copy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