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calling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you the best possible service, Home is implemented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hat brings an elegant, modern graphical user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nline communications.  FXterm is a new program from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phics that forms your computer's half of Home'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If your computer can run FXterm, you'll be abl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's high-resolution color graphics with your mouse.  Hom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oveable windows, drawings, pictures, buttons, icons,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and bitmapp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can't run FXterm, Home also provides ANSI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olor and monochrome.  This allows Home to be used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terminal programs on most types of computers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supports ANSI control sequences and Zmodem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your manual for FXterm.  The manual is provided to you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ome System.  You can read it on your computer with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or an ASCII editor.  The EDIT command in DOS or Notepa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job.  You can also print this file on your printe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no special prin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is a trademark of The Ho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erm, RoboBOARD/FX, and Tel-FX are trademarks of Hamilton TeleGraph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nd Windows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 and VGA are trademarks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Board and XiDOS are trademarks of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is a trademark of Hayes Microcomputer Produc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Although FXterm is free, it is a copyrighted program licens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milton TeleGraphics Inc.  Please see the file FXTERM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:  Copyright (c) The Home System 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You may acquire this manual from any source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charge you anything for this manual, except for norm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for downloading, or for duplication, printing,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for other media.  If you do not modify or alter in any way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quire, you may make as many copies as you want and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by any means on any media, free of charge.  You may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make any modifications or alterations you want to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se four sections enclosed in equal sig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, licensing notice, copyright notice, and distribution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s may add notices, but may not alter or remov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  Licensees may not incorporate parts of this text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Your license will also entitle you to modify futur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or to incorporate changes therein.  At all 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remain the property of The Home System, and the modifi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will be subject to the same distribution rul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xt.  For a license, call Home at (619)675-9772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rom the Help and Information menu, or contact David Brum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on RoboNet at 90:1200/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mpatient to get started,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downloaded FX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Place a blank, formatted disk in one of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s (typically A: or B:) and change over to the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&gt;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the disk in a drive other than drive A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drive letter in the command instead of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Create an FXterm installation disk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:\&gt;c:\download\fx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Instead of "download", typ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the subdirectory wher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communications program plac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ead of "c", type the drive let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existing communications program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you received FXterm on a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Insert the installation disk in the drive (typically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B:) and change over to the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&gt;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the disk in a drive other than drive A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drive letter in the command instead of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\&gt;termins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install FXterm on a disk drive other than driv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ts drive letter in the command instead of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Start FXterm from the DOS prom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FXTERM&gt;fx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You'll see the video mode selection screen.  Selec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video mode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You'll see the modem Settings window.  Set the I/O port (COM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rate for your modem.  Then press the Exit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Press the Dial button at the bottom of the screen. 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ing Directory window.  Select the most appropriate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from the list.  Then press the Dial button o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After Home's system answers the phone, select option 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erminal Emul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</w:t>
        <w:tab/>
        <w:t>Enjoy your session on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When to use FX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What kind of computer and software is n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Installing F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1           Installing FXterm afte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2           Installing FXterm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Choosing your video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1            16-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2            Super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3            Resolution vs.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Getting FXterm working wit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             Serial Communication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             Serial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            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4             IRQ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.5             Setup for unusu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6             Di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.7             Exiting from the Setting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The little buttons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1            The Dialing Director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2            The Downloa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3            The Uploa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4            The Disconn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5            The Setting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6            The DOS Shel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7            The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  Using FXterm and Home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1           Clicking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2           Moving the text entr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3           Scrolling through bulletins, lists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4           Mov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5           Rearrang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 Using FXterm and Home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1          Keyboard shortcuts in F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2         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3          Typing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4          Scrolling bulletins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5          Moving around i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6          Making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  Using the Settings Window to set up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   Using the Dialing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.1             How to get to the Dialing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.2             How to rea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.3             Moving the directory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.4             Using the Dialing Directory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.5             Automatic redial of one or mor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.6             Using the Entry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.7             Special features of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.8             Using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.9             Disabling 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.10            Using the Dia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   How to tell Home you have F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1            Mai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2            Selecting terminal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  How to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.1           Using the Downlo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.2           Working with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  How to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I.1          Using the Zmodem File Uplo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I.2          Using the Uplo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I.3          What happens to files you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  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V.1           Determining what kind of proble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V.2     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Determining your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Setup for unusu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 Additional information about U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 Using FXterm with protocols other than Tel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 How to contact Home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When to use FX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term is the best way to take full advantage of the advanc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 With FXterm you get a graphical user interface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computer's display capabilities are used, and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imply by clicking the mouse.  You can have multiple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at once, and you can display pictures.  If you can run F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, you should use it when calling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FXterm with any other system that uses the Tel-F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Additionally, FXterm is a general-purpose ANS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can use with many other online services and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D for further information on using FXterm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What kind of computer and software is n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itably-equipped PC running DOS you can call Ho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erm.  An operating system other than DOS that supports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also work.  If you have a different kind of comput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still use Home with any terminal progra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lor or ANSI monochrome protocols and Zmodem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(see Appendix E) and we'll try to make a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FXterm does not run well under Windows.  Window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flicts for FXterm and it interferes with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  So if you normally run Windows, exit from Window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efore running FXterm.  Soon, there will hopefully be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ome with FXterm, your PC should have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At least 640K of RAM memory.  After your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installed your device drivers and resident program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t</w:t>
        <w:tab/>
        <w:t>least 512K left.  To find out if you do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ANYWHERE&gt;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DOS prompt, and look at the largest executable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enough memory now, you'll have to make ro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know how, contact us (see Appendix E) and we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 VGA or Super VGA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 hard disk drive with at least 2.5 megabytes of free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Xterm to occupy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One of three types of serial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  A UART.  This is what you probably have.  It is a chip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Universal Asynchronous Receive and Transmi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s, talking between computers over wir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a technical name for what is normally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port.  If you have an internal modem,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a UART.  See Appendix C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bout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.</w:t>
        <w:tab/>
        <w:t>A multi-port board with a FOSSIL driver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this, you probably don't.  If you do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XTE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.  A DigiBOARD multi-port board with a XiDOS driv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know if you have this, you probably don'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, see FXTE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  <w:tab/>
        <w:t>A Hayes-compatible internal or external modem, with data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200 to 14,400 bits per second (BPS).  Note that the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S modems at Home conform to the CCITT V.32bis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ing CCITT V.42 error control capability and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42bis data compression techniques.  If you hav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your modem manual, and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Home will operate faster if you have a math coprocesso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6DX or Pentium computer (which have on-chip math coproces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A Microsoft-compatible mouse.  Almost everything on Ho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d from the keyboard, but you'll find the system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able and much easier to use if you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Installing FX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subsections contain detailed installation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erm, in case you chose not to use the Quick Start, or it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1 contains instructions for installing FXter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it with your modem.  Use Section III.2 if you received F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1  Installing FXterm afte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FXterm, the easiest way to perform the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loppy disk just like the FXterm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and if you know how, you can perform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a floppy disk.  Create a temporary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nd use it whenever the instructions say to use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delete the files in the subdirectory an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tself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d your existing communications program to download FX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program placed the file FXT102.EXE somewher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You need to find out where that program places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dir \fxt102.ex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a while.  DOS will show you which subdirectory contains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XT102.EXE.  (This won't work with DOS versions prior to 5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 to create an installa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sert a blank, formatted disk into one of your disk driv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either a 5-1/4" floppy disk or a 3-1/2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hange the current disk drive on your computer us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command from the DOS promp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&gt;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serted the blank floppy disk into a driv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, type its drive letter instead of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xtract the install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\&gt;c:\download\fx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Instead of "download", type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subdirectory where your existing program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"c", type the drive letter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ing program places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Don't delete the self-extracting archive FXT102.EX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subdirectory.  Save it to give copies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upload to other systems.  Be sure you observe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in FXTERM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created an FXterm installation disk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next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2  Installing FXterm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 to install FXterm from the installa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sert the FXterm installation disk into one of your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hange the current disk drive on your computer us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command from the DOS promp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&gt;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serted the installation disk into a driv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, type its drive letter instead of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un the automatic installation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&gt;termins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install FXterm on a drive other than drive C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drive letter instead of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Start FXter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FXTERM&gt;fx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you use FXterm after this, you'll have to change to the F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y before runn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cd fx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FXTERM&gt;fx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Follow the instructions in the remaining sections to configure F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Choosing your video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FXterm, the first screen you will see is the Sel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creen.  This allows you to take full advantage of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term offers you four video mode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</w:t>
        <w:tab/>
        <w:t xml:space="preserve"> 640x480  16  color (256K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</w:t>
        <w:tab/>
        <w:t xml:space="preserve"> 640x480  256 color (512K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  800x600  256 color (512K/1024K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 1024x768 256 color (1024K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computer can display depends on both your monito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or.  If you're not sure what resolution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, try mode A first.  If mode A works, you can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B, C, an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 If you try a mode, and it doesn't work, your screen will go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ecome all scrambled.  But FXterm doesn't know that!  So it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the keyboard just like everything is working correctly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you're typing blind, if you type Alt-X (the Exit command)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 (for Yes), you can get back to the DOS prompt and try ano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1  16-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your video adaptor only has 256K of memory or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s, or if you try FXterm on your computer in 256-color mod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, you can try 16-color mode.  Select video mod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use 16-color mode even if your video adaptor work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56-color mode.  It runs faster on some computers and uses l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ime) on your hard disk for swap files.  However, if yo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while online to Home, 256-color mode will make the pictur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2  Super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uper VGA board supports higher resolutions, chances ar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re is a standard, published by the Video Electronic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called the VESA standard.  If your board supports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it will probab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term also directly supports your video board if it is based on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video architectures.  FXterm directly supports the following de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eng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 These are trademarks of their respective compan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uper VGA board isn't any of these, don't give up ye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of your board may have already supplied you with an 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makes your board emulate the VESA standard.  Check th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that came with your board.  Failing that, you still have a sh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board manufacturer's support bulletin board, or c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and they may be able to supply you with a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per VGA modes, select video modes B, C, 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3  Resolution vs.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back to using higher-resolution video modes is speed. 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ixels or more colors, the amount of data being moved to you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wapped to your hard disk can grow enormously!  This will s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wn.  If you are using software for VESA emulation, it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ic overhead of its own, and slow your system down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 liked things better at lower resolution and high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, you may find that slowing down your computer with better video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munications problems.  If you notice garbling on your screen or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ry either a lower-resolution video mode or a slower data 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.  With a software VESA driver, you probably won't be ab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2400 baud, unless you have a VERY fa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Getting FXterm working wit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term can work with many types of modems.  The more standard your modem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you will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start FXterm, it will automatically displa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you need to change your settings later, you can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indow again by clicking your mouse on the Settings butt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 It's the one with the little picture of a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.  Or, you can type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  Serial Communications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tell FXterm what kind of serial communications (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) your computer uses to talk to the modem.  Set it by cli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the little round button next to the device typ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UART (see section II).  You can probably leav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  If you have a more sophisticated communications syste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ware of it, and you will know when to make 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  Serial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to do is set your communications port (COM PORT) number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clicking your mouse on the little round button next to th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r, the most common ports for modems are ports 1 and 2.  Less comm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usual, are ports 3 and 4.  If your system has port number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you probably already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'll find your mouse is on either port 1 or 2 and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one.  Alternately, an internal modem might be set on port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ort 1 is FXterm's default setting for the modem.  If you know wh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uses, select the port numb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sure what port your modem is on, now it's tim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ttle investigative work.  Follow the instructions in Appendix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 can determine your modem port.  When you've found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go back to the Setting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3 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t your modem speed (BAUD RATE).  Set it by clicking your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ound button next to the speed.  FXterm's default setting is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 If you know what speed you want to use, select your speed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leave it on 2400 for the time being.  Don't try a high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know you have a higher-speed modem.  You'll 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speed your modem can handle, unless you find that i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your computer can handle, causing you garbling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4  IRQ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won't need to alter the default setting for IRQ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RQ is an Interrupt Request.  An IRQ is how your serial po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modem notifies your computer that data needs to be s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or that some kind of event has occured.  Which IRQ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your modem depends on the hardware setup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your IRQ number by clicking one of the little round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the IRQ settings on the screen.  Here are the selections FX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       This is the default setting and the sett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probably use.  The standard is IRQ4 for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COM3, and IRQ3 for COM2 or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RQ3            Most serial ports and internal modems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RQ4            to select IRQ3 or IRQ4 independently of the COM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ort number.  If you aren't using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ttings, these two settings allow you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RQ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RQ5            The ability to select IRQ5 on a serial port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ernal modem is far less common that the IRQ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IRQ4 selections.  However, if you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an two ports and your hardware allow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, it can be a lifesa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ot sure what selection to use with your modem, rest eas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ften than not, if you leave the default setting of Standard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, everything will work okay.  If your hardware require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, you probably already know about it.  If these setting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match your hardware setup, you can use a FOSSIL driver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ny setup you want.  Download a FOSSIL driver from Ho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instructions that come with it, then tell FXterm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mmunications device (see V.1) is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5  Setup for unusu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yes-compatible modem, the command string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indow should already be set up sufficiently for your mod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 rare modems that is not Hayes compatibl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dify the command strings for your modem, then read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6  Di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inal setting on the settings screen that affects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TimeOut tells FXterm how long to wait after dialing a numb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that the call did not go through.  The default is 60 secon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have to change it, since FXterm uses your modem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codes to detect things like NO DIALTONE and BUSY, and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will also be timing the call, and will report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60 seconds ar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7  Exiting from the Setting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setting up the communications for your system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tings window by pressing the Exit button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corner, or by pressing the Esc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The little buttons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Xterm set up and running on your comput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'll notice is the gray bar across the bottom of the scre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of buttons with little pictures on them and with a c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ictures are called icons.  The icons each pictorally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can give to F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moving your mouse pointer up and down on the screen.  You'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ound from your computer's speaker when the mouse pointer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between the button bar and the main screen.  When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button bar, it lights up with a blue border to tell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lking to FXterm.  When the mouse pointer is in the main scree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order disappears to tell you that you are talking to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the system that you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move your mouse pointer across the row of buttons.  You'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pointer is on one of the buttons, it turns int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finger that allows you to press the button.  When the point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the buttons, it turns into a stop hand to tell you that it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f you try to 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one of the buttons, press the left mouse button when the fin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button you want.  You can also use an Alt key combin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each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1  The Dialing Directory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utton on the left is the Dialing Directory button.  It has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 phone dial with a finger pointing at it.  Try pressing i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e Dialing Directory window appear on the screen.  Press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Dialing Directory window, and the window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to the Dialing Directory window by holding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keyboard and pressing the 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utton you use to call Home!  See section X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2  The Download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utton is the Download button.  It has an icon showing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row pointing into it.  The folder represents your compute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ry pressing the Download button.  You'll see the Downlo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.  Press the Exit button on the Download windo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to the Download window by holding down the Alt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pressing the R (for Receiv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need to use the Download button with Home in Tel-FX m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for use with one of the ANSI modes or with les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rvices and bulletin boards.  See section XII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Downloa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3  The Upload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utton is the Upload button.  It has an icon showing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row pointing out of it.  The folder represents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  Try pressing the Upload button.  You'll see the Z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ndow appear on the screen.  Press the Exit button on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pload window, and the window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to the Zmodem File Upload window by holding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your keyboard and pressing the T (for Transmit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need to use the Upload button with Home in Tel-FX mod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use with one of the ANSI modes or with les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rvices and bulletin boards.  See section XIII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Uploa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4  The Disconn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s the Disconnect button.  Its icon shows a wi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n it.  This is the quick way to disconnect from Ho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go back through the menus to get to the Goodby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isconnect by holding down the Alt key on your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H (for Hang up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Disconnect button or type Alt-H, a sm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your screen asking you to confirm that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(or drop carrier).  Press the Yes button or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disconnect.  Press the No button or the Esc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disconnec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nect button and Alt-H are also useful if some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mote system or with your phone connection. 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getting your computer off your phone line, use th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5  The Settings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button is the Settings button.  The icon on the Settings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connected to a modem.  The Settings button displays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ry pressing the Settings button.  You'll see the Setting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.  Press the Exit button on the Settings windo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to the Settings window by holding down the Alt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pressing the 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V for details on how to use the Settings wind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unications and Section IX for details on how to us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set up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6  The DOS Shell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button is the DOS Shell button, which shows a C:&gt; promp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when you are using DOS.  This button allows you to use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online session with FXterm.  For instance, if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 file but you can't remember its name, you can pres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button and use DOS to look for the file, without interrup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to the DOS Shell by holding down the Alt key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pressing the Z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hell" is a computer term for a command processor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s to your operating system.  The shell that comes with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MMAND.COM.  (That's what most people use with DO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alternatives.)  Usually, you can recognize whe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because of the C:\&gt; or C&gt; prompt, although DO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ompt, and yours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DOS shell from within FXterm, it looks just like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ed FXterm in the first place.  However, there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ifference.  In your computer's memory, the origin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you started with is still there.  On top of tha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erm, which is still running, and on top of that, there is now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OMMAND.COM.  Furthermore, if you were in the middle of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hen you pressed the DOS Shell button, your phon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online service.  FXterm reminds you of all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r DOS prompt so that the line above each prompt says "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return to FXte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shouldn't stay in the DOS shell more than a minute o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ome will think something is wrong, and after about five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ystem will hang up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running the DOS shell, type "exit"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back in FXterm.  The second copy of COMMAND.C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, and you can continue your onli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7  The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, and last, button is the Exit button.  Its icon depi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th an arrow pointing out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xit from FXterm by holding down the Alt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the 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Exit button or type Alt-X, a small window appea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king you to confirm that you really want to exit.  Press th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or type Y or Enter, to exit.  Press the No button, or type N or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using the Exit button or Alt-X, because it ex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erm without hanging up your phone.  This is because sometime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from FXterm to another terminal program without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they are using.  Always say goodbye to the sys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or press the Disconnect button, prior to exiting.  When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you can use the Goodbye button on the Main Menu.  It is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your modem to report NO CARRIER on the main FXterm wind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Using FXterm and Home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use FXterm and Home is with a mouse.  The mous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oint-and-shoot operation.  Except where you are actuall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a text entry box, you can operate all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pointing at a button with the mouse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ouse operations use only the left mouse button. 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any other buttons your mouse might have, are not us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When you press the left mouse button once and release i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your mouse around on your desk, table, or mouse pad,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moves around on the screen to match.  The hand is calle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As you move the mouse around, you might notice that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use pointers.  When the mouse pointer is the shape of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inting finger, it means that if you clicked, it would pus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on the screen.  When the mouse pointer is a stop han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finger, it means that the mouse will do nothing at that sp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1  Clicking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buttons in FXterm and Home is a small rectangle with a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 When you click, the button appears to press inward, and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s long as you hold the mouse button.  When you relea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e button appears to pop back out.  This is how you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the mouse pointer away from the button whil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n, then release the mouse button, it tells FXterm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accidentally, so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2  Moving the text entry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text entry boxes on the screen, such as the one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your name when you log on, you can use the mouse to ge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a spot within one of the text entry boxes.  That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quickly from one text input spot to another.  You'll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one of these spots, because the mouse cursor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ing bar, or I-beam.  To select a spot in a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osition the mouse cursor to the spot you want, and click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linking text cursor move to that spot.  Now, if you typ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 where your typing will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3  Scrolling through bulletins, lists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reading bulletins, lists, or mail, you'll se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vertical rectangle to the right of the tex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a scroll bar, and it can be used to move yo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ulletin, list, or mail message.  At the top and bott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rrows pointing up and down.  Somewhere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 is a small raised rectangle, called the elevator or th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o you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one of the little up or down buttons with the mou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position move rapidly up or down within what you're reading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it moves depends on how long you hold down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b shows you where within the entire bulletin, list, or 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positioned.  If it's at the very top, you're o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.  If it's at the very bottom, you're on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int the mouse cursor at the thumb and hold down the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will follow the mouse cursor up and down on the scroll ba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lease the mouse button, the thumb stops following it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what you're reading is adjusted to match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the mouse pointer on the scroll bar above or below the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on one of the arrow buttons), you can pick any posi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, list, or mail message and scroll directly there.  The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e spot where you clicked, and what you're rea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o the correspo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4  Mov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FXterm or Home present information or choices to you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in a box on the screen, with a raised border and with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cross the top.  This type of information box on your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has a standard place where it appears on the screen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it anywhere you want it.  This is especially useful on hig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window, point the mouse cursor at the title bar and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.  As you move the mouse around, you'll see a ghos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follow the mouse pointer around on the screen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to where you would like the window, then relea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screen will repaint with the window in its new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5  Rearrang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tle bar of a window is colored, it means that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window, and you can interact with it.  If the titl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then the window is inactive, and you must bring it to the 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it.  Click anywhere on an inactive window, and i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 and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windows are "modal", which means that when you se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mode of responding to it, and you can't do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finished with it.  You can move it, but you can't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 other windows.  You have to pick Done or Exit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sponse, before the modal window will disappear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move and rearrange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Using FXterm and Home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uses for your keyboard with both FXterm and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1  Keyboard shortcuts in FX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se, we've already discussed.  You can use keys as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ssing the FXterm buttons at the bottom of the screen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ld down the Alt key and type a letter of the alphabet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a capital letter, even though it's always shown that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.  The Alt key is how FXterm knows that the key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for some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the Alt key combinations for FX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Directory    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               Alt-R (for "Rece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                 Alt-T (for "Transm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              Alt-H (for "Hang 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          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              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 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2 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logged on to Home, you can also use the keyboard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Next to every button in Home's menus, you'll se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's function.  In each name, one of the letters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color, typically yellow.  Instead of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utton, you can get the same function by pressing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lso works for some buttons that aren't as clearly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when you're reading mail there are a bunch of butt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 With these, you can usually operate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 by typing the first letter of the button's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while reading mail, typing L will press the List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the messages in the current mail area. 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all the time, though.  For instance, when you are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, there is a Save button at the bottom of the screen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will place an S into the text you are writing.  To sav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you must press the butt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3  Typing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, and most obvious, use for the keyboard is typing.  When F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me needs for you to type something, you'll see a text entry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light blue or cyan rectangle, often with some text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the system is ready for you to type into a text entry box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it looks indented on the screen, and there is a littl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, called the text cursor, somewhere in the box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spot where your typing will be entered into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're typing, you can use the mouse or the left and right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text cursor around.  You can delete text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ith the Backspace key (the one above the Enter ke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pointing arrow on it) or delete text to the right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ete key.  If you have an older keyboard, it's the Del ke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ulti-line text entry box, such as the one you use for writing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the cursor from line to line with the up and down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entry box will scroll if you move the cursor off the t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box.  You can clear an entire line of text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 key and press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4  Scrolling bulletins an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reading bulletins and mail, you can move the cursor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 with the up and down arrows, or from page to page with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Page Down keys.  If you have an older keyboard, these are the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gDn keys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reading mail, you can use the left and right ar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to get to the previous or next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5  Moving around i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is another name for a "form".  A template is a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has a number of text entry boxes in it, an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t the bottom, usually marked Done and Exit.  One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where you type your name and password when you're loggi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 When you're filling out a template, you can use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from place 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ey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text entry box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ckTab (Shift+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ext entry box   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 template entry           Enter on the last text entry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template entry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ress BackTab when you're on the very first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it cycles around to the last box.  Similarly, if you press Ta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box, it cycles around to the first box. 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differently.  It acts like Tab except on the very la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ox, where it automatically presses the Done button for you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press Enter on the last box unless you're really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ome templates have required information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.  When you try to use the Enter key or the Done butt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and you haven't filled in something, the text cursor pop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x you haven't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6  Making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FXterm or Home puts a small box on the screen to inform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to warn you about something, to verify something, o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wo or more choices.  These boxes have a message at the top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little buttons at the bottom, which you can press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buttons.  If you want to use the keyboar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here are the key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can also cancel other things, such as lists, bullet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ader and writer screens.  In general, unless the screen i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aining only buttons for selecting functions, you can cance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sc key to go back where you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Using the Settings Window to set up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 discussed how to use the Settings window to set up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unications.  This section tells you how to us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set up paths for the files FXter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eople, the default path settings in FXterm are okay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ly if you have differ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uns, FXterm automatically creates two subdirectori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The first, the download directory, is used to hol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 download from Home or another system, until you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 where you want them stored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ubdirectory holds data private to FXterm.  Th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erm draws on the screen (text, lines, curves, polygons,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, and pictures) are called drawing entities.  The ent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copies of icons (and soon pictures, and later, perhap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ntities) so that Home won't have to send them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look at a new screen on Home, you will se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a watch blink on and off on your screen, on the gray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, between the buttons and the clock.  Thi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Home is sending icons to your computer.  After that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ame screen again, it comes up more quickly, since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be s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aths you ca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Path   This is where FXterm will store files or 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 from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y Path     This is where FXterm will store its entit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cache screen drawing entiti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in a path name, you can make it an absolute path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ath.  An absolute path starts with a drive letter and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backslash, or with just a backslash. 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tart with the root directory on the drive.  A relative pa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ckslash at the beginning, although it may have a drive let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.  Relative path searches begin in the current director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be FXTERM).  Normally, you would use relative path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ownload and entity directories would be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Xterm directory.  However, for instance, you may pref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unications programs all use the same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h you type must have a backslash at the end so that it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Xterm to add the file name of the download file or the enti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Using the Dialing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your computer call Home or any other online system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getting it to dial the phone and establish a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the other end.  The Dialing Directory window is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Xterm to dial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  How to get to the Dialing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use the Dialing Directory window when your modem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not already connected to an online system. 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1, you can get to the Dialing Directory window using the mo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, click the Dialing Directory butto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's the one on the left, with a phone dial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board, hold down the Alt key and typ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  How to rea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ialing Directory window is taken up by the directo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 There is one entry in the directory for each phone numb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knows how to dial.  When you first get FXterm,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show you the phone numbers for calling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e column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Board Name          Calls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Home (within  619)    0     675-9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Home (outside 619)    0     1(619)675-9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|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  |     This is the phone numb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  |     computer will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 This is how many times in the p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 have called the phon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This is the name of the online computer ser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bulletin board that your computer will call when it 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the phone number.  The names are there for you,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computer, so that you can remember which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which.  It can say whatever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lumn just numbers the entries in the directory. 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to allow you to see how far down in the list you 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scrolling.  The blank entries allow you to add mor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3  Moving the directory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pen the Dialing Directory window, you will see a dott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first entry of the directory.  You can use this box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r selector, for telling your computer which phone numb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selector with the mouse, just click on the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ant to select.  The selector will move to that ent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croll the list by using the scroll bar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selector from the keyboard, use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off the bottom or top of the part of the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will scroll automatically.  You can also use th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Down keys to scroll the directory a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4  Using the Dialing Directory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window, under the display of the director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littl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   Press this button to dial the phone number t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.  It can also cycle through a list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escribed in the next subsection. 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 button, the Dialing window pops up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number is dialed, the entry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is marked, and it lights up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keyboard, you can dial just by pressing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  Press this button to mark a phone number so that F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try dialing it as part of a list of numbers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next subsection for an explanation of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want to do this.  When a number is marked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dialing directory lights up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keyboard, you can mark just by pressing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  Press this button to change an entry of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 You can do this to add new phon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lank entries of the directory or to chang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and other information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.  When you press the Edit button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window pops up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keyboard, you can edit just by pressing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Press this button to exit from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dialing a phone number.  When you press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, the Dialing Directory window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keyboard, you can exit just by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5  Automatic redial of one or mor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when you call a computer service or a bulletin board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o through on the first try.  The system you're calling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or there could be problems with the phone call.  FXterm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or you, and automatically retries the call until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 You don't have to do anything.  When the call does go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ear three tones through your computer's speake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Connect message box appear on your screen.  Then the FXterm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sappear, and you begin communication with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you're calling may have more than one phone number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 Or you may have several systems you'd like to call, and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onnect to the first one that is available.  FXter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this for you.  All you need to do is mark all o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FXterm to try, and then press the Dial button.  FX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repeatedly through all the numbers in the list, trying each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one of the calls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ialing selector with the mouse or the keyboard to 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added to the list, then click the Mark button or press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your keyboard.  Each entry of the directory you have mark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up in yellow.  You can also use the Mark button or the M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 a number that is already marked.  When you're ready, press D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6  Using the Entry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Editor allows you to add new numbers to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change the information associated with one of the existing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Directory.  Use the mouse or the keyboard to move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to the entry you want to add or change, then press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the E key, and the Entry Editor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ields and buttons in the Entry Editor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do with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Name     This is the name of the online compu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bulletin board that your comput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it dials the phone number. 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for you, not for your computer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remember which phone number is which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y whatever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umber      This is the phone number your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l.  See the next sub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bout special features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      When you're calling Home or another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ssword   uses the Tel-FX protocol, you can fi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on name and password here so tha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o type them once and you w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ember them.  When the Logon templat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screen, FXterm will automatic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name and passwor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eature is not used if you are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-FX protocol fo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           Press this button with the mouse when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ave the editing you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keyboard, you can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eatedly until you have pressed it on th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Press this button with the mouse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to edit the dialing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keyboard, you ca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7  Special features of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entering phone numbers into the BBS Number field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, you can take advantage of special features o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the phone system.  As you type the phone numbers for sys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all, you can use 0 through 9 as well as * and # jus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ntering the number on a phone dial.  If you have to dial 1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, or both, for a call, all you have to do is put the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umber, just like you were calling on the phon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satisfy all of your call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ther keys you can type as part of the phone numbe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y not support all of these.  Consult your modem manua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se keys your modem actually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These are allowed anywhere you want them. 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 )   there to make the phone number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These are also considered to be digits, just li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through 9.  There are actually sixteen touch 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instead of just the twelve you normally se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phone.  If you have special access requiremen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, B, C, and D to dial the other four touch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Some modems allow you to put letters in quote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 mnemonic phone numbers.  For instance, "FLOW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al 35693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     A comma causes the modem to delay for a programm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econds.  Usually, the wait is two secon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number of seconds in the delay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S8 in the Init String for your mod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Window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8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if you are calling from inside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s a switchboard where you dial 9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phone number to get an outside lin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 after dialing 9 before dial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 To do this, you might enter the numbe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,675-9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Some modems allow you to use an exclamation ma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sh hook.  This is equivalent to pressing the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 on your phone for 1/2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      With some modems, you can use an at sign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ence before continuing to dial.  You might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a phone number to dial to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, and you have to wait until it ha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nging to put in your access code.  When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ence for five seconds, then the modem will contin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ing your access code.  You can set register S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modem Init String in the Settings window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time to wai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7=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if you wanted to make a local call to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ance service at 555-1234, then wait for sil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in your access code of 545453332, then wait fo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e and dial Home, you migh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55-1234 @ 545453332 W (619)675-9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     With some modems, you can use a dollar sign to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g before continuing to dial.  You might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using a calling card to dial.  Whe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ervice sends the bong sound on the phone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will continue to dial.  You can set register S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modem initialization string to control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if you wanted to dial 0 to initiate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call, wait for the bong, then enter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(619)555-3333 4444, then wait for dial t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 Home, you migh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$ (619)555-3333 4444 W (619)675-9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With some modems you can use a W to wait for a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continuing to dial.  See the two exampl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how you can use this feature.  You can 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7 in your modem initialization string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time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tire phone number doesn't fit in the BBS Number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Editor, leave out all the spaces and punctuation mark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oesn't fit, there is sometimes a way out.  Put the par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for every call at the end of the Dial Prefix in the Setting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 part that is different for each call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8  Using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FXterm to dial with pulse dialing instead of touch tone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ttings window and change the first part of the Dial Prefi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T to AT 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9  Disabling 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 waiting service on the phone line where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incoming calls may disrupt the connection you make with F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mote service.  With many phone systems, you can disab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duration of one phone call by prefixing the numb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7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this prefix on each phone number in the dial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70,675-9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want to disable call waiting on all your modem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erm, you can add the prefix to the end of the Dial Pref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indow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T *7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 waiting and pulse dialing, use 1170 instead of *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0  Using the Dia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window appears when you press the Dial button,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 key on the Dialing Directory window.  It allows you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the status of calls being made by F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ialing window to dial one phone number or a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) of marked phone numbers.  Use the dotted selector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window to select the first phone numb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, then press Dial.  If you have more than one numb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, mark the othe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al, you will see each attempt at calling moni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window.  If you want to add another number to the list,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window, move the selector to the new number, and press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 new number will be called first, followed by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calls in the queue goes through, you will see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on your screen, then the screen will clear,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between your computer and the remote system. 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o through in the alotted time (which you can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indow), then FXterm will hang up and go on to the next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 If there is only one call in the queue, FXterm will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ttempt for tha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ields and buttons in the Dialing window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with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        Shows you the name of the system being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         Shows you the phone number being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eft       Shows you the time left before FXterm will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e remote system is not connec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g up and go on to the next call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r modem provides the necessar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s, FXterm can stop the call befor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is no dial tone or if there is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       The little plus button next to the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you to add more time in five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           Press this button if you decide to skip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alls in the queue or if you decide F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already waited long enough and you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o the next call or the next tr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(if there is only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keyboard, you can press the 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Press this button to abort the cal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eturn to the Dialing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keyboard, you ca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How to tell Home you have FX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you have set up your computer and your modem for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software (FXterm) to control your computer and your 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dialing directory to call Home.  You are ready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button on the Dialing Directory window, and actually mak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aling and connection process is finished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essage box, then the screen will clear.  After that,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 the upper part of the screen will be communications with Ho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Xterm, until you hang up and terminat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1  Mai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Home's phone lines serve a dual purpose.  When Home'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ing mail and files with other online services an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se phone lines send and receive mail and files.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being used for this purpose, they are available for Home'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n.  If you get hooked up to one of these lines, when Hom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, on your screen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sc&gt; twice fo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this, press the Esc key (normally on the upper lef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), quickly, twice in a row.  This tells the mailer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you are a user and not some other mailer program on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this, you can proceed just like any oth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2  Selecting terminal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eople who call Home may not have FXterm on thei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Home has the ability to talk to user's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based ANSI color and monochrome modes.  Sinc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erm, you have the ability to talk to Home in Tel-FX mod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raphic, pictures, and a mouse-controlled push-butt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Home must work with all the different types of computers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Home does not have any automatic way of knowing h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.  Therefore, the first screen that comes up o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re to welcome you and to allow you to choose the type of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for your session.  With FXterm, you can make an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and everything will work okay.  See Appendix 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protocol selection.  We highly recommend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, the Tel-FX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first screen, there are five selections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key on your keyboard to make your selection.  You ca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selecti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   Tel-FX HiRes Graphics.  Now that you have FXterm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commended selection.  Simply press the A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    ANSI Colour Text.  This is a sixteen-color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 mode you can use if your computer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-FX graphics, or if you don't want to use graph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rticular session.  You might use this m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n a hurry, or if you are going to run an ANSI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program, such as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    ANSI Mono Text.  This is a two-color (typically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) character-based mode you can use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have color or if you are going to use a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for fast mail o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    Download &lt;filename&gt; via Zmodem.  (Where &lt;file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self-extracting archiv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of FXterm.)  Since you already have FXte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n't need to make this selection unless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Xterm becomes available and you want to switch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are running FXterm and you use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modem transfer is engaged automatically, an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d you will find the file &lt;filename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named by the Download Path in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    Exit.  If you change your mind about having a s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, you can use this key to hang u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How to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sk Home or another computer service to send a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is is called a download.  It is "down" becaus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command.  The "boss" is Home's file server, a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storage that accepts requests to serve information. 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wn Home's local network to one of Home'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From there, it is sent down the phone lin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your local Home system is not at the top of the chain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there is still an "up", since that system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communication with man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ownload, there are two computers that have to be told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First, you tell the system that will do the downloading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, and you start it sending.  On Home, you push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the D key on Home's Downloa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Tel-FX protocol (Terminal Emulation type A)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!  The remote system will tell your comput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Xterm Download window will appear automatically when you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to start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ne of the ANSI protocols, it's up to you to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do the receiving.  You can press the Download butt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your screen, or type Alt-R.  Then the FXterm Downlo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happens before your download is complete, and you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don't worry!  The Zmodem protocol used by FXterm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the transfer where it left off.  All you need to do 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d start the same download.  FXterm will automatically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 have a partially-completed transfer,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the transfer at the point where it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1  Using the Downloa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window appears automatically when you start a downlo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FX session, or when you press the Download butto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type ALT-R.  The Download window doesn't have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, it just allows you to monitor the statu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The only other thing you can do is press Exit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before it is finished.  When the transfer finishes,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isappea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information on the Download window window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      This is the name of the fil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ed to you.  If you selecte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to download, you can watch each one go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ize       This is the total size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ed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Rcvd      This is the total number of byt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received.  When this match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, the download is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CPS     This is the average number of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 being transfered on your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ally, you'd like to see the number of C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modem speed (BPS divided by wor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ing start and stop bits) show up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never be quite that high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actice.  The file transfer protocol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modem) has some overhead.  High 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ten have to slow down a transfer due to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line conditions. 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 require retries, which de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all transfer rate.  By looking at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S, you can see how effective your 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elapsed    This is the amount of time that has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eginning of the downloa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eft       This is the amount of time that rem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 the download of this file,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Average CPS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s         Download transfers are split into block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 has special information in i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Xterm to decide if it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ly.  If it hasn't, FXterm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 system to send the block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ries field allows you to see how man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retransmission FXterm has mad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download.  If you see a lot of th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re transferring on a poor quality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Press this button to abort the transfer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2  Working with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download will appear on your system in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Usually it's C:\FXTERM\DOWNLOAD, but you can chang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window.  For instance, if you downloa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FILE.ZIP, afterwards, you can find it using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XTERM\DOWNLOAD\GOOD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 connection time, most files you download will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em.  Compression is a technique that removes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files so they take up less storag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use up less phone line time when you download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you time and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back to compression is that you need the proper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files after you receive them.  These are program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, you run on your computer.  An archiver is a versat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compress files, decompress them, and manage all the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ompressed files, or archives.  You can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 with Home or any other system, so they are good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roun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has a library of archivers available in the Archivers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on the Services menu.  You download these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hem.  How a particular archive file is compres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o did the compressing.  There are a lot of archi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e originator might have used.  You need the matc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end to de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tell what program you need by the fil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.  Here is a list of the most common fil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 ARJ  CMP  LHA  LZH  PAK  SQZ  ZIP  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 extension listed, you need the appropriate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unzip .ZIP files, you need PKUNZIP.EXE. 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PKUNZIP.EXE compressed in the file PKZ204G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's Archivers file area.  There are many different program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s.  When you have something you're looking for,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Archivers file area and find what you ne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You'll find that a whole range of tools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comes with its own operating instruction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contact Home and we'll tr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wnload one compressed archive file, it usually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whole list of files.  You'll want to keep track of which fil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on your system.  When you download a file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create a new subdirectory, copy the compressed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, and then decompress it there.  That way, all of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ogether in one place, and you can get rid of them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you download may be "multimedia" objects, such as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nimations, music, or sound tracks.  Each of thes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rograms for viewing, listening, etc.  Home has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programs you can use.  Browse around, and you'll be ama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find.  If you can't find what you want, contact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glad to off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files you can download are shareware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m and try them out for free.  However,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uthor who did a lot of work to create the file for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eserves to be paid for his work!  If you try the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read the documentation that came with it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registering the file with its author,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yment.  It's usually more than reasonable.  If you don'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ally and morally stealing!  If you don't like the file,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 and don't use i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 How to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sk Home or another computer service to receive a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is is called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n archiver program to compress th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before you send them.  This saves you phone line time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nd a group of related files as a single archive. 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mote system will be much happier with you if you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, because these take less space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n upload, there are two computers that have to be told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First, you tell the system that will do the receiving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loaded, and you start it waiting to receive.  On Home, you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 button or the U key on Home's Zmodem File Uploa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downloads, there is no fixed place on your system where F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you will have the files you want to upload.  So when you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ant to upload, be sure you put in the full path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  If the file is on a different disk drive from FXterm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path with a drive letter and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Tel-FX protocol (Terminal Emulation type A)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!  The remote system will tell your comput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 window will appear automatically when you tell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tart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ne of the ANSI protocols, it's up to you to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do the sending.  You can press the Upload butt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your screen, or type Alt-T.  Then the Zmodem File Uplo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allow you to type in the file paths and names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xit button on the Zmodem File Upload window, then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appear and the uploading process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1  Using the Zmodem File Uploa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File Upload window actually appears from two plac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Tel-FX session, the window appears when you give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one of the file menus.  If you are in an ANSI ses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nually invoke this window by pressing the Upload butt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your screen or by typing Alt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File Upload window has five slots where you can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and name of a file you want to send.  If you can't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, you don't have to give up and log on again later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DOS Shell button at the bottom of the screen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, and use DOS or a file utility to find the file.  When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, type "exit" at the DOS prompt, and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erm so you can type in the path you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ive slots for file names, there are three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File Upload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   Press this button when you have finished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paths and names you want to send.  The Uplo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ppear, and the transfer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Press this button to clear the list of file nam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you can type in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Press this button if you have decided not to up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The Zmodem File Upload window will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go on with you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2  Using the Uploa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 window appears automatically when you start an uplo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Upload window.  The Upload window doesn't have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, it just allows you to monitor the statu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The only other thing you can do is press Exit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before it is finished.  When the transfer finishes,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isappea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information on the Upload window window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      This is the name of the fil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ed by you.  If you selecte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to upload, you can watch each file go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ize       This is the total size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ed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Sent      This is the total number of byt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sent.  When this matches the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pload is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CPS     This is the average number of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 being transfered on your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ally, you'd like to see the number of C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modem speed (BPS divided by wor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ing start and stop bits) show up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never be quite that high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actice.  The file transfer protocol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modem) has some overhead.  High 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ten have to slow down a transfer due to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line conditions. 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 require retries, which de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all transfer rate.  By looking at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S, you can see how effective your 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elapsed    This is the amount of time that has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eginning of the uploa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eft       This is the amount of time that rem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 the upload of this file,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Average CPS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s         Upload transfers are split into block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 has special information in i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mote system to decide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d correctly.  If it hasn't,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will ask FXterm to send the blo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tries field allows you to se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s for retransmission FXterm has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the current upload.  If you se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, then you are transferring on a poo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Press this button to abort the transfer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3  What happens to files you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pload a file to Home, it is stored in a temporary pla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 off.  This is so you won't have to wait while Home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  Therefore, when you have finished uploading,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ile in any of Home's file directories until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verification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og off, Home checks the file extension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mpressed.  If it is, the appropriate archiver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file into its component files.  A full virus check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no viruses can be uploaded to Home.  T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ressed into a ZIP file, along with Home's identifying lo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one of Home's new upload file directories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you were in when you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our users from viruses and other kinds of files up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intent, new uploads are available only to the system operat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in charge of the forum feels that the file you uploa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ther users, the file will be moved later into one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ies for other peopl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lso protects against duplicate upload file names, so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upload won't overwrite another user's upload.  If you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a file with a duplicate name, you will see the message "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Successfully".  If you see this, you will know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following two subsections if you are having problems with FX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1  Determining what kind of proble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ving a problem getting FXterm to run, you have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ve.  It's easiest to solve problems if you take it one step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analytically determine what's working and wha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ubsection describes the sequence of connections that must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nect you to Home.  If you follow through the sequence below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determine just where the communication is break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The first connection that must be made is between FXterm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.  If FXterm doesn't start at all, or it just bee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an error message, you have to start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 See section II to be sure you have the correct hard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 Check to be sure you have enough memory and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 Check that you are running COMMAND.COM directly from D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 from Windows or some other shell.  Type "exit"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mpt and see if anything happens.  If some progra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 COMMAND.COM appears, you need to exit from tha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starting FX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  Check your file directories to see that all of the FX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re installed in the FXTER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  Check your DOS prompt to be sure you are runn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XTER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Next, FXterm must be able to communicate with you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aptor.  If FXterm starts, but the screen comes up bla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rbled, you have selected an incompatible video mod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IV for information on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Third, FXterm must be able to communicate with your mou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mouse doesn't work, check to be sure that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soft-compatible mouse and that a Microsoft-compatibl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being installed in your CONFIG.SYS or AUTOEXEC.BAT.  Tr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with another program to be sure i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Once FXterm can communicate with you, you can start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getting your computer online.  The first connection 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rial port for your modem.  Check the bottom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FXterm.  The status line will show you a COMx number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either "active" or "inactive".  If it says "inactive"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find the right port number.  See Appendix A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you can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Now that you are successfully communicating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al ports on your computer, you need to establish a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r modem.  When you start FXterm, you shoul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ion take place at the upper left corner of you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ngs are working correctly, you'll see the modem ech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ation string from the Settings window.  O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, your modem should report "OK".  If you don't see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, see section V for more information on setting up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e Appendix A for a procedure you can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Now it's time to make a connection to a phone line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l FXterm to dial the phone, you should hear a dial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your modem's speaker, followed by the sequence of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nes that tells you that FXterm is dialing.  If you don't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, check your phon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 Once your computer can dial the phone, a connection must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remote phone number.  Listen to the speaker while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being made.  You should hear ringing, followed by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nes.  If you don't hear any ringing, you probably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phone number prefix, for instance, you migh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 9 to get an outside line.  See section X.7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of phone numbers you can use to make the connec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ear a busy signal, or if the phone rings withou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ed, let FXterm retry the call several times.  It migh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that Home is busy or temporarily unavailable.  If you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through, be sure you have Home's phone number properly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hone syste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 After Home's modem answers the call, a series of tones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Home's modem and your modem to negotiate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ion and the data rate.  If this negotiation is success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see a box on your screen that says CONNECT.  If you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nes but you never see the CONNECT box, check the data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nitialization strings for your modem in the Settings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ee section V for more information on setting up mod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Appendix B for more information on modem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s.  Consult your modem manual to see what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  At this point, your modem and Home's modem have establish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ion.  Now it's time to make the connection between FX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Home's RoboBOARD software.  You should see a Robo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demark screen followed by a Welcome to Home screen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select your terminal emulation mode.  If you do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screens, you might have selected a baud rate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support or a modem setup that is incompatible with H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you might simply have a bad phone connection.  Also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wiring to be sure it is correc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2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common problems people have running FXterm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I try to start FXterm, all I get is a funny beep thr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's speaker, and my computer goes right back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probably doesn't have enough memory or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Xterm.  See section II for FXterm's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free up some memory or disk spac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I try to start FXterm, all I get is a messag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OVERFLOW, and my computer goes right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has probably made an error setting up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lem typically occurs when you have more than on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interrupt request (IRQ) number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wo serial ports, typically COM1 uses IRQ4 and COM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3.  If you also have an internal modem, it might be se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, COM2, COM3, or COM4.  Typically COM3 uses IRQ4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number as COM1, and COM4 uses IRQ3, the same IRQ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.  If you have two devices on the same COMx number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enabled two devices at the same time on the same IR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FXterm can become badly confused.  You should 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who set up your computer and set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.  You may have to disable a serial port and r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nternal modem to get thing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en I try to start FXterm, my screen goes crazy, and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or reboot my computer to get it go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on your computer probably isn'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Xterm is using.  You can try starting FXterm in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or you can try using a VESA driver to enable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rate compatibly.  See section IV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your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I start FXterm, the screen comes up correctly, but th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reezes.  Or the Settings window appears and allow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ettings, but when I exit from the Settings window, th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reezes.  When it freezes, the mouse cursor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probably selected the communications port that is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mouse as your modem port.  When FXter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your modem, it is confusing your mouse and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.  Try using the Settings window to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number for your modem.  If you can't get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try deleting the file FXTERM.CFG from your F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then run FXter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FXterm seems to run correctly at first, but then when I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ing Directory window, my system freezes.  Or, I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on to Home, but later, when I try to bring up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my system free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probably has just enough memory available for F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started, but not quite enough for everything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.  You will need to free up some memory for FX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'm sure I have my modem port configured correctly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FXterm to communicate with m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If you have an external modem, check the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s.  If none of the lights are lit,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's power supply is connected at the AC outle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the mode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Check the MR (Modem Ready) and TR (Terminal Ready)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modem.  If the MR light isn't on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wrong with the modem.  If the TR ligh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, the problem is with your serial port or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Check the RX (Receive Data) and TX (Transmit Data)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modem.  If either or both are on continuous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flickering, you have a problem with you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your modem cable.  To check, switch the modem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nnect the cable from the modem end, and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back on.  If the RX or TX lights, or the OH (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ok) light, are still on or flickering,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your modem.  If not, the problem is with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or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Connect a telephone to the unused telephone jac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and listen for dial tone.  If you don't hea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e on the phone, your modem is not gett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 to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Watch the RX (Receive Data) and TX (Transmit Data)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modem as you type an AT command on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Xterm main screen.  If they flicker,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o your modem.  If not, the problem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your serial port or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FXterm initializes my modem, and gets dial tone.  When F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s the phone, right away I get a box on my screen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, even before the remote system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dding &amp;C1 to your modem initialization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FXterm initializes my modem, gets dial tone, and dial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 As soon as the remote system answers the phone,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x on my screen that says NO CARRIER, and FXterm hangs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obably have your phone line connected to the Phone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Line jack on the back of your modem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ystem answers, and your modem attempts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jack off, instead, it is hanging up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When I select ANSI terminal emulation mode, all I se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@FX, then the system doesn't do any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atient, wait a few seconds, and the system will contin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mode.  This will be fixed in a future version of F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I get connected okay to Home, but not all of the screens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 Sometimes, there are weird graphics all ov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Sometimes, things are missing.  Sometimes,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pposed to be drawn in one place are drawn someplac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I can get all the screens and menus, but the system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try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things can ca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You might just have a bad phone connection.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ll back again.  If the problem only happen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your calls, not all the phone lines in your are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ng distance connections you are using,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quality.  If the problem is consistent, conn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hone to the unused telephone jack o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modem and listen as you make the call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r noise, your computer will hear it, too. 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hone company about the quality of y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might be getting intermittent noise on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  On menu screens, you can pres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Home retransmit the screen to your compu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version of FXterm will use an error-fre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Home and you to prevent this 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You might have selected a combination of video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odem data rate that is too much for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.  Try using a lower video resolution or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data rate and see if the problem goes away o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.  You might improve this situation by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serial port that uses a 16550 UART (see Appendix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You might have call waiting enabled on your ph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being interrupted by an incoming call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7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beginning of the phone number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or to the end of your Dial Pref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window.  If you have call waiting and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ing, use 1170 instead of *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When you move the mouse between the gray button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ttom of your screen and the rest of the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switching control between FXterm an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  This can cause communication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orarily confused.  Try to keep the mouse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p part of the screen while you are connec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 Other equipment on your phone lines, such as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s, fax machines, and portable phone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.  Try disconnecting all such equipmen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get rid of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 Device drivers and terminate-and-stay-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system can cause you problems.  Try putting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ront of all the lines in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AT that you aren't using with FXterm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omputer, and see if the problem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Determining your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your system for communications you have to inform FXter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rminal program what port to use.  If you already have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and you're not sure what port it uses, this appendix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find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teps to follow that will work for many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're on the Settings window now, press the Exit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tings window, so you're back to the main FXte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your system doesn't even have a communications 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number you selected on the Settings window, FX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, and the bottom of the screen will say "inactive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port does exist, the bottom of the screen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ctive", and it will indicate the type of por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the bottom of the screen says "inactive",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window and select a different port number, the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the bottom of the screen says "active", you found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port. 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 (followed by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your system, you may not be able to see the 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ype it, but if not, don't worry.  Type it and obser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.  A modem will see the AT as a null command and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executed the command (to do nothing) and the status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f you see a response of OK, you've found your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you don't see any response at all, this is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port your modem uses.  Go back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and select a different port number, then go back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If you can't get your modem to respond on any port number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settings screen and change the baud rate 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steps 1 through 6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If it still doesn't work, then you'll have to get hel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gate what equipment you have in your computer and h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Setup for unusu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 rare modems that is not Hayes compatibl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dify the command strings for your modem, then you will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default settings are.  This section tells you wh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erm uses from the factory to set up a Hayes-compatible modem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perates differently, you can use this knowledg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ommands in 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command strings you need to set,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mmand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 String  This is the command sent to your modem when FX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rted, to initialize your modem for a c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fault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T X4 H0 M1 E1 Q0 V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se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 This is a special string used to tell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are giving i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4  Tells your modem to use its extende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t, that is, give all of the responses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Xterm knows how to interpret these respo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can expedite the processing of the c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r modem ha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0  Forces the modem on hook.  That is,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eft off hook from a previous call,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to hang up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1  Speaker enabled until carrier is det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is allows you to hear the dia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nection process through your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1  Command characters are echoed.  That 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ype something, you'll be able to se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en FXterm sends the modem something,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turns it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0  Sends responses to host.  This tells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let FXterm know what is going on, such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connection is established o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1  Sends word responses.  That is,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nreadable numeric computer code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omething readable, like OK or CONNEC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ometimes see these messages when FX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alking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This represents a carriage return code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ignal the end of the command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Prefix  This is the command sent to your modem by FXterm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 outgoing call.  FXterm follows this comm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hone number you select from your dial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n a carriage return.  The default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T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se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 This is a special string used to tell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are giving i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T  Tells your modem to dial a number in touch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 Up      This is the command sent to your modem by FXter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d of a call.  The default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+++~~AT H0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   Indicates a one-second pause in the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ata and commands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++ Tells the modem that the communica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as stopped because the computer wants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  Indicates a two-second pause in the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ata and commands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 This is a special string used to tell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are giving i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0  Tells your modem to hang up, that is, to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This represents a carriage return code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ignal the end of a command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 Additional information about U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ART is a chip inside your computer, used for Universal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d Transmit, in other words, talking between comput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wires.  It is simply a technical name for w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serial port.  If you have an internal modem,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UART.  If you have an external modem, there is a UAR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that runs the serial port connector that hoo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p to the ex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you need to know about UARTs is that there are severa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ARTs commonly used on PCs, primarily the 8250, 16450, and the 16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550 is a new kind of UART that buffers (holds on to)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response requirements on your main computer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your computer is busy doing different thing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For instance, a file transfer involves your communication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, and your screen all at the same time, each transfer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ates.  Since a 16550 buffers characters, when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it has more time to get around to servicing the commun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same speed computer to perform higher spee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ich kind you have, or if your equipmen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years old, you probably have an 8250 or 16450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, you probably shouldn't use data rates higher than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 With a fast computer, you might even get away with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t 2400 baud or lower, a 16550 is highly recommended.  If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garbling of the screen or missed characters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ly upgrade your computer.  Contact your local computer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 Using FXterm with protocols other than Tel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ocol is a language used by one computer to communicat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FXterm supports the protocols most commonly used with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When you are calling other systems with your compu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Xterm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term allows you to call online systems using three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</w:t>
        <w:tab/>
        <w:t>Tel-FX.  This protocol offers a windowing environment, with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bars, list boxes, text boxes, and keyboard or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gives you high-resolution graphics at 640x480, 800x6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4x768 in either 16-color or 256-color modes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-color drawings, pictures, and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find the Tel-FX protocol on any system, such as Hom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RoboBOARD/FX from Hamilton TeleGraphics.  To use Tel-F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, when asked to Select Terminal Emulation, select choic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</w:t>
        <w:tab/>
        <w:t>ANSI Color.  This is a text-mode protocol, where everything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of text characters.  Things are drawn on your scree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n't really graphics.  There are usually only 16 color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 of ANSI color mode is that it is faster than Tel-F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find widespread use of the ANSI protocol, including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ther online computer services and bulletin boards.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ANSI only in 80x25 16-color mode, however, the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at Home makes full use of the ANSI drawing capabilit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easy to use.  To use ANSI color text mode with Home,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Terminal Emulation, select choic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ANSI monochrome.  This text-mode protocol is a subset of ANSI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ithout the color.  Use this mode if your compu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olor.  This is also the fastest of the thre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arly all of the online systems out there will allow you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 To use ANSI monochrome text mode with Home, w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erminal Emulation, select choic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 How to contact Home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contact Home is by electronic mail on Home.  From Ho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, press the Help button or the H key to go to the Hel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menu.  On the Help and Information menu, press th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r the C key to send Home a message.  When you're done,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the Save button to send your message.  You will get Ho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by electronic mail.  You will automatically be advised wh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turn mail for you when you log on.  The Help and Information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Home with your computer, call:  (619) 675-97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technical computer-related question, Home also has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ic computer forum.  This is a better place for computer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ther Home users may know the answer.  If you rea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 and mail in the Home Clinic, you may find someone else ha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roblem, and your question has already been answer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question, you can press the Comment button or the C key t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ssage to Home, or you can press the Mail button or the M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your message to users in general.  Be sure to press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send your message, and be sure to make your message Public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sers won't be able to read it.  There is a small online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$2/hour) for use of the Home Clinic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get logged on to Home to use the electronic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act Home by voice phone.  Home's voice phon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ally answered.  Call (619) 675-3055 and leave a voic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return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you can contact Home by postal mail.  Here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e H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11629 Iberia Place, Sui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an Diego, CA 92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