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BET U.S.A. SOFTWARE ORDER FORM AND FAX SHEET  (Fax Number: 713-896-68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Please Print)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 State/Province __________ ZIP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not USA) ____________________ Phone/Fax (____)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IZE:  [ ] 3.5" 720K    [ ] 5.25" 360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 GRAPHICS:  Monochrome EGA/VGA/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:  8086/8088   286  386  486  Pentium/5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BEST BET U.S.A. Lottery Package                                  ($19.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BEST BET Subscription Service ( 3 months )                       ($1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EST BET Subscription Service ( 6 months )                       ($3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EST BET Subscription Service (12 months )                       ($6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USA:  U.S. Mail shipping, included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USA:  U.P.S. Blue, add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Canada &amp; Mexico: $4.  Each additional item add $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All other countries: $5.  Add $2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enclosed: $____________   (TEXAS residents MUST add correct sales ta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T BET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/o LOTTO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606 FM 1960 West, Suite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uston, TX  77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sa &amp; MasterCard orders welco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card:  [ ] Visa  [ ] MasterCard  [ ] 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________________________  Expiration date:  _____/_____ (MM/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  ________________________________________   *** Thank you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"Lotto Software, Ltd.".  Allow two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riptions are mailed around the 15th of each month to subscrib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latest BEST BET U.S.A. version program an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