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CM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Octo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BCM MENU SYSTEM V2.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LICE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_ID.DIZ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BCM Menu System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BCM Menu Syste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 and CompuServe User I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LICENSE.DOC and BC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BCM Menu System, BC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BCM Menu System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CM MENU SYSTEM, VERSION 2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M Menu System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>PACKING.LST text file, or the PACKING.LST file itself, are missing,</w:t>
      </w:r>
    </w:p>
    <w:p>
      <w:pPr>
        <w:pStyle w:val="PreformattedText"/>
        <w:bidi w:val="0"/>
        <w:jc w:val="left"/>
        <w:rPr/>
      </w:pPr>
      <w:r>
        <w:rPr/>
        <w:t>then the package is not complete and distribution is forbidden.  Please</w:t>
      </w:r>
    </w:p>
    <w:p>
      <w:pPr>
        <w:pStyle w:val="PreformattedText"/>
        <w:bidi w:val="0"/>
        <w:jc w:val="left"/>
        <w:rPr/>
      </w:pPr>
      <w:r>
        <w:rPr/>
        <w:t>contact 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M Menu System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BCM Menu Syste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BCM Menu System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BCM Menu System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BC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BCM Menu System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M Menu System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BCM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Augu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BCM Menu System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BCM Menu System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CM MENU SYSTEM, VERSION 2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BCM Softwar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M Menu System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M Soft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BCM Menu System package, without written permission from BCM Softwar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August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BCM Software, P.O. Box 267, Taylor, Mi.</w:t>
      </w:r>
    </w:p>
    <w:p>
      <w:pPr>
        <w:pStyle w:val="PreformattedText"/>
        <w:bidi w:val="0"/>
        <w:jc w:val="left"/>
        <w:rPr/>
      </w:pPr>
      <w:r>
        <w:rPr/>
        <w:t>48180-02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BC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CM MENU SYSTEM, VERSION 2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BCM Menu</w:t>
      </w:r>
    </w:p>
    <w:p>
      <w:pPr>
        <w:pStyle w:val="PreformattedText"/>
        <w:bidi w:val="0"/>
        <w:jc w:val="left"/>
        <w:rPr/>
      </w:pPr>
      <w:r>
        <w:rPr/>
        <w:t>System. 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>descriptions, or other information you print or distribute regarding</w:t>
      </w:r>
    </w:p>
    <w:p>
      <w:pPr>
        <w:pStyle w:val="PreformattedText"/>
        <w:bidi w:val="0"/>
        <w:jc w:val="left"/>
        <w:rPr/>
      </w:pPr>
      <w:r>
        <w:rPr/>
        <w:t>the BCM Menu System package.  Thank you for your time and assistance and</w:t>
      </w:r>
    </w:p>
    <w:p>
      <w:pPr>
        <w:pStyle w:val="PreformattedText"/>
        <w:bidi w:val="0"/>
        <w:jc w:val="left"/>
        <w:rPr/>
      </w:pPr>
      <w:r>
        <w:rPr/>
        <w:t>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2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ylor, M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180-0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