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6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6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6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6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 Hamilton Hill, W. Aust. 61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6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4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6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4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1496NP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6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une 30, 1994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here if you would like a registration certificate (vali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30, 1994) with which you can purchase JCSM Sharewa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m) CD-ROM at US $9.95 plus shipping and handling . . . . . . . . (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