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I C H A R D    W E B S T E R ' S   N U M E R O L O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EBSTER'S QUICK NUMEROLOGY: Author: Rosemary West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0 or later;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WQUICK??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Hobby, Novelty. (This program will appea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buy  astrology programs, so it's a good idea to lis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Based on the work and research of internationally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entertainer Richard Webster, "Quick Numerology" us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numerology, popular in Australia and New Zealand (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hinese numerology") to give a quick but pointed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Use the techniques of a professional psychic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ICHARD WEBST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QINFO.DOC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QUICK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QDOC.EXE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WQ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