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ch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Ch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press ?. In the black box, type one of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:    Get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:    Get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: Get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Ge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Get all sev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Get extra time (on time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:     Clear the four surrounding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k:   Turn off darkness (ZZ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rk:   Turn on darkness (ZZ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bug:  Turn on a "debug" mode (no effect on gam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:  Turn off the "debug"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