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Hans-Joachim von der H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mps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2301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+49-40-2704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an HANNES VON DER HEIDE @ 81:300/26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JUNKERS  JU 87B-2  STU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87B___.SIM        Flight model for Ju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87B___           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87B   .SC0        Static model for A&amp;SD/SE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87POOR.SC0        Static model (reduced memory reqirements) - SE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87B   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frightening aircrafts in WW2 was the Junkers Ju87,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an abbreviation of its duty Sturzkampfbomber - Stuka  (d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). It was deadly and effective in the Spanish Civil War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Airforce Ministry decided it as a backbone of their air strate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kas were ugly, and carried sirens screeming their unmistakabl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on coming death when they dived against their targets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WW2, during attacks against Poland and France, the St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d effective when carrying out bomb raids against tactical aim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zing opposing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 the start of the Battle of Brittain, the first time the Stuk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pposed by  superior fighers like the Hurricane, and this unve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al use: a weapon only effective when unopposed! Dur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ays so many Stukas were shot down, that the poor remains of the Stu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s were withdrawn from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Battle of Brittain desaster, Stukas were engaged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atres, but had never the success of the early days of WW2. Fin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version, the Ju87G having double power as the B version,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 machine cannons, was quite succesful at the Russia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displayed here shows the colours and markings of a Ju87B-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/St.G2 in North Africa 1941. The idea for this colour sceme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of this text come from a modelling kit I assembled in the 70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:   36 f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    :   45 ft 3 1/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lant  :   Jumo 211D  140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:   232mph at 135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    :   2625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:   37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load   :   15440 lb    (1 x 1100lb and 4 x 110 lb bom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     :   2 x 7.9mm in the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le :   1 x 7.9mm in the rear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/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ka shown in this archive is painted in a desert camouflage scem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this, since the orange colour makes it possible to see the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ndard sceneries. According to AAF limitations, the green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is camouflage scheme were omitted. I preferred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 snake that one of the members of II/St.G2 painted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. Due to my personal political oppinions the model also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stikas at the tail, if someone cannot fly without them, he/sh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nd I will return a model that also displays these d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pecial effects are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eller changes to circle when engine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ner part of double-wing is extended when flaps are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speeds abowe 340kts the dive-brakes are eng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Ju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first try constructing an aircraft with A&amp;SD / AAF.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c "construction" appeared quite easy I had quite trouble in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model. (I dont't have the knowledge of Hans van Wyhe!)  I w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to show the main performance data and the diving capabilities as 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compromise which shows the Stuka's slowly respon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lumn and keeps  the main performance data. The drawback is -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ppinion - a too short starting run and bad capabilities to reduc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off: Full throttle - rotate at 80kts - trim up several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ng:  Since the Ju87 is quite heavy, it responds to nose dropp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able acceleration. Keep this in mind when prepa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roach. My testing on the flight model reveal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cedure as succesful:  Be shure your glide will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degrees. Cut throttle to about 1200-1300rpm and extend fl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 degrees, about 1 mile before runway threshold employ full fl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reduce speed to about 100kts. Reaching threshold cut thr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idle and pull yoke until Stuka touches down. (If speed'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 above the runway you may use the dive-brakes to reduc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ess &lt;H&gt;). I don't know, but I don't think that this was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Stu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g:   Are stressed by your boss at work? Wanna lay an egg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ighbour's garden (he's always playing this horrible music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ud)? The Stuka is the right answer! Simply climb to 25000-26000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er the aircrafts nose until  you fly vertically dow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ching about 400 kts employ dive-brakes (press &lt;H&gt;). At 4000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GL gently pull the yoke until you fly horizontal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magine you released that 1100 pounder shortly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't forget to deploy the dive-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is intended as public domain, please feel free to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nd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 and modification of this archive require my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Exclusive rights will not be given in any manner, since I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as a hobby, and I want hobbyists to share i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Flight Simulator and Aircraft &amp; Scenery Designer are trademark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04 is copyrighted by Laemming Wheeler / Mallar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F/ Aircraft and Adventure Factory is a Product of Bruce Artw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and distributed through Mallar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hishes to thank Thomas Kopke for his ingenious TOMRO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s help the design of some parts would have taken much mor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ions. Thank you,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ppreciate  comments/feedbacks via  FSFAN, via  postcards or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y phone number or - for CIS members - via Lueder Osmers, CIS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73,104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like this mode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f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