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Dave Rhodes.  In September 1988 my car was reposessed and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were hounding me like you wouldn't believe.  I was laid off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checks had run out.  The only escape I had from the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my Apple computer and my modem.  I longed to turn my ad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anuary 1989 my family and I went on a ten day cruise to the trop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Lincoln Town Car for CASH in Feburary 1989.  I am currentl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on the West Coast of Florida, with a private pool, boat sli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view of the bay from my breakfast room table and patio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work again. Today I am rich!  I have earned over $4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Hundred Thousand Dollars) to date and will become a millionaire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months. Anyone can do the same.  This money making program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100% of the time.  I have NEVER failed to earn $50,000.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wanted. Best of all you never have to leave home excep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 or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1988, I received a letter in the mail telling me how I coul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 dollars or more whenever I wanted.  I was naturally very skep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he letter on the desk next to my computer. It's funny thoug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parate, backed into a corner, your mind does crazy things.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ating day looking through the want ads for a job with a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s were sparse at best.  That night I tried to unwind by boot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and calling several bulletin boards.  I rea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s and than glanced at the letter next to the computer. 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came to me, I now had the key to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at with the power of the computer I could expand and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king formula into the most unbelievable cash flow genera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created.  I substituted the computer bulletion board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and electronically did by computer what others were doing 10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Now only a few letters are mailed manually.  Most of the har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ly downloaded to other bulletin boards throughout the wor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day you deserve that lucky break that you have wai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, simply follow the easy instructions below.  Your dream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ve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EXACTLY, and in 20 to 60 days you will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ver $50,000.00 cash, all yours.  This program has remaine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honesty and integrety of the participants.  Please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carefully adhering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mmediately mail $1.00 to the first 5 names listed below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hrough number 5.  Send cash only please (total investment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note with each letter stating: "Please add my name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" (This is a legitimate service that you are requesting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$1.00 for this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move that name that appears number 1 on the list.  Move the oth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p one position. (Number 2 will become number 1 and number 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, etc.) Place your name, address and zip code in the number 1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ost the new letter with your name in the number 10 position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) separate bulletin boards in the message base or to the fil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, MAKE$$$$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ithin 60 days you will receive over $50,000.00 in CASH. 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for yourself so that you can use it again and agai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ney. As soon as you mail out these letters you are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usiness and people are sending you $1.00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This list can than be rented to a list broker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llow Pages for additional income on a regular basis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valuable as it grows in size.  This is a ser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legal.  If you have any doubts, refer to Title 18, Sec. 1302 &amp;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al lotter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s each post is downloaded and the instructions carefully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embers will be reimbursed for their participation as a Lis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ollar each.  Your name will move up the list geometr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name reaches the number five position you will be receiv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 in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John Atkins        845 Hill'N'Da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rk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ry M. Weston     7701 Carol Su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3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evin H. King      6103 Royal Coach Cir.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. P. Wilson       4671 Aldany Cir  Box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J. M. Batdorf      P.O.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ma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9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an Petty         82 May Ap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ing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335-3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im Atkinson       12 Wilk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enbe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om Murray         3202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02-2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ason Bundas        321 India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enbe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350-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ike Graham       11548 Missouri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sburg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were written by participating memb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ix months ago I received the enclosed post in letter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t.  I received about five more of the same letter with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I ignored them also.  Of course, I was tempted to follow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 of making thousands, but I was convinced it was just another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possibly work.  I was wrong! About three weeks later I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tter posted on a local bulletion board in Montreal.  I 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try with my computer.  I didn't expect much because I figu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were as skeptical as I, they wouldn't be too quick to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.  But, I buy lottery tickets weekly in my province and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for it but ticket stubs.  This week I decided to look at this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lottery purchase. I addressed the envelopes and mailed out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s directed.  Two weeks went by and I didn't reciev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 fourth week rolled around and I couldn't believe what happene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I received $50,000, but it was definitely well over $35,000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ten years, I got out of debt.   It was great. 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me long to go through my earnings so I am using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pportunity once again.  Follow the instructions and get ready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this letter along with the enclosed letter so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vince people who are skeptical that it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K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Agathe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 similar program in which the cost was $5.00 per response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return was about 3%.  Since I did not have a modem I sent ou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.  I created mailing labels with Appleworks and printe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ure sensitive tape.  The first mailing that I used the $1.00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ponse approach I started to get return mail in just over one wee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200 letters instead of 100 that is required if you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lletion boards.  Additionally, I included as man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, classmates, that I could think of in order to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f they happened to recognize my name, so my percnetage of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gher.  I am trying again with 500 letters to see if I sur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1,000 of the last time.  You just won't beleive it until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s equally well if mailed out manually. Mind you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hand address the envelopes and the cost goes up proportion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ostage and envelopes.  You must also photo copy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ut the name in  number one position, write in your nam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lot and change the rest of the numbers accordinly. (It might be ne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te out or paste over the names.)  In order to achie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out the $1.00 dollar to the first five names and then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0 letters with copies of the program enclosed. 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t a return address on the outside of the envelope in order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to open it.  The return will approxiamate that t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s listed on th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the grave yard night shift at the hospital administr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bored to tears.  I saw this letter laying on my desk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I had nothing better to do so I figured, Why not?  I ran off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the office copier.  I found some blank envelopes in a desk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to hand write the addresses from the telephone book.  I borr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meter and stamped the envelopes.  Carefully I stuffed the envelop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o put in the five one dollar bills to the first five names. 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ot in the mail bag.  Total time from start to finish was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hours which included several short stops to answer the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 admission slip.  Total cost to me $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y two days later I gave notice to my employer and I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night shif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ggy L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sdale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made a nice size donation to the hospital building fund. 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