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ersonal RADCOM, Version 4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eed Consulting Servic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ADCOM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6 through 1994 by Reed Consulting Servic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Ree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 RADCOM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ersonal RADCOM,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to copy the Personal RADCOM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RADCO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al RADCO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ersonal RADCO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RADCO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 RADCOM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al RADCOM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ed Consulting Services. 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al RADCOM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