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COMPUTING   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ELMWOOD AVE.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PORT, NY 14094      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6-434-7823 Voice       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6-433-7703DT,,,,,22,22       Cit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State, ZIP Cod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ountr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: _________________________  FAX #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MACHINIST (TM) for MS-DOS         Version 1.07            04-06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kette with programs and documentation .............. $49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ITE LICENSE for the use of MR. MACHIN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ES ONE DISKETTE WITH PROGRAMS AND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to   9 computers ..... at $39 each    # computers ___x 39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to  24 computers ..... at $30 each    # computers ___x 3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to  49 computers ..... at $24 each    # computers ___x 24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to  99 computers ..... at $18 each    # computers ___x 18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to 199 computers ..... at $14 each    # computers ___x 14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to 500 computers ..... at $12 each    # computers ___x 12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OR CALL FOR PRICING ON QUANTITIES OVER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gram disk &amp; documentation with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OF 2 OR MORE available at $8.00 each.     ___x  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(Postal) US &amp; Canada $5.00/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US &amp; Canada $11.25/item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5 1/4 ______    3 1/2 ______  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RESIDENTS add applicable State &amp; County Sales Tax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US FUNDS                                      US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users with a single users license will receive lif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for 50% of the current registration fee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d users will receive upgrades for 25%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ite-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INCLUDE ON TOP HEADER OF PROGRAM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remember your $5.00 shipping and handling fee per i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COMMEN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