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MACHINIST (tm)  COPYRIGHT (c) 1994 BY ALLAN J.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rogram Version: 1.07    Manual Version: 1.0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 (c) 1994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Manual Date: 04-06-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User Number 73113,2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st BBS - 716-433-7703DT,,,,,22,22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E BBS     - 313-271-3424   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. PC    - 414-789-4390   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ity  - 209-599-7435   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This manual will be updated short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Line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 . . . . . . . . . . . . . . . . . . . . 240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  . . . . . . . . . . . . . . . . . 301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. . . . . . . . . . . . . . . . . 309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Mr. Machinist? . . . . . . . . . 311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y use Mr. Machinist? . . . . . . . . . 338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istory of Mr. Machinist . . . . . . . . 353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How to use this manual . . . . . . . . . 365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efinition of Shareware  . . . . . . . . 409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Disclaimer Agreement . . . . . . . . . . 442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 . . . . . . . . . . . . . . . . 498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acking Up Your Disk and Data  . . . . . 500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ware requirements  . . . . . . . . . 553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les Needed . . . . . . . . . . . . . . 591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File Created On Your Drive . . . . . . . 614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stallation . . . . . . . . . . . . . . 670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Quick Start  . . . . . . . . . . . . . . 695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Additional Materials . . . . . . . . . . 732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Registration . . . . . . . . . . . . . . 755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Customization. . . . . . . . . . . . . . 883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  . . . . . . . . . . . . . . . 904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chnical Support BBS  . . . . . . . . . 90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Voice Calls  . . . . . . . . . . . . . . 92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ail . . . . . . . . . . . . . . . . . . 937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 . . . . . . . . . . . . . . . . . . . 94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roduction . . . . . . . . . . . . . . 950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Bringing Up Menus  . . . . . . . . . . . 977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ving Around  . . . . . . . . . . . . . 1005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Entering Data  . . . . . . . . . . . . . 1017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Title Bar  . . . . . . . . . . . . . 1041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Systems Date . . . . . . . . . . . . . . 1057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iting Mr. Machinist  . . . . . . . . . 1072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Manipulating Windows . . . . . . . . . . 1099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1   Mouse. . . . . . . . . . . . . . 1111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2   Keyboard . . . . . . . . . . . . 115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The Help File  . . . . . . . . . . . . . 1214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Date, Time and Screen Saver  . . . . . . 124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File Menu  . . . . . . . . . . . . . . . 1279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  Open . . . . . . . . . . . . . . 1306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2  New  . . . . . . . . . . . . . . 1416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3  Save . . . . . . . . . . . . . . 1433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4  Save As  . . . . . . . . . . . . 1449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5  Save Done. . . . . . . . . . . . 1465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6  Print  . . . . . . . . . . . . . 1476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7  Print Answer File. . . . . . . . 1582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8  Show Answer File . . . . . . . . 1601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9  Change Directory . . . . . . . . 1608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0 Dos Shell  . . . . . . . . . . . 1647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1 Print Registration Invoice . . . 1670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2 Sequence a CNC File. . . . . . . 1691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3 Un-Sequence a CNC File . . . . . 1748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4 Split a CNC File . . . . . . . . 1772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5 Exit Mr. Machinist . . . . . . . 1853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Edit Menu  . . . . . . . . . . . . . . . 1863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1  Undo . . . . . . . . . . . . . . 1886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2  Cut  . . . . . . . . . . . . . . 1912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3  Copy . . . . . . . . . . . . . . 1924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4  Paste  . . . . . . . . . . . . . 1939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5  Show Clipboard . . . . . . . . . 1951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6  Clear  . . . . . . . . . . . . . 1963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Windows Menu . . . . . . . . . . . . . . 1983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1  Resize/Move  . . . . . . . . . . 200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2  Zoom . . . . . . . . . . . . . . 204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3  Next . . . . . . . . . . . . . . 2067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4  Close  . . . . . . . . . . . . . 2076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5  Tile . . . . . . . . . . . . . . 2111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6  Cascade  . . . . . . . . . . . . 2134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Search Menu  . . . . . . . . . . . . . . 2156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1  Find . . . . . . . . . . . . . . 2171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2  Replace  . . . . . . . . . . . . 2206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3  Search Again . . . . . . . . . . 2232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Circle Menu  . . . . . . . . . . . . . . 2239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1  Circle Segment . . . . . . . . . 2257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2  Circle Area  . . . . . . . . . . 228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3  Circular Ring Area . . . . . . . 2296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4  Circular Ring Sector Area  . . . 230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5  Circular Sector Area . . . . . . 231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6  Circumference  . . . . . . . . . 232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7  Three Points on a Circle . . . . 2343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Math Menu  . . . . . . . . . . . . . . . 2370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  Trig.  . . . . . . . . . . . . . 2394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2  Conversions  . . . . . . . . . . 2488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3  Polar Coordinates  . . . . . . . 2524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  Distance Across Square Corners . 2532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5  Distance Across Hex Corners  . . 2539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6  Distance Between Two Points  . . 2546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7  Middle of Two Points . . . . . . 2553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8  Three Points, Shift and Rotate . 2561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9  Bolt Circle. . . . . . . . . . . 2575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0 Calculator . . . . . . . . . . . 2601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Areas and Volumes Menu . . . . . . . . . 2722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  Acute Angle  . . . . . . . . . . 2724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  Barrel . . . . . . . . . . . . . 274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  Cone . . . . . . . . . . . . . . 2769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4  Cube . . . . . . . . . . . . . . 2776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5  Cycloid  . . . . . . . . . . . . 278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6  Cylinder . . . . . . . . . . . . 2799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7  Ellipse  . . . . . . . . . . . . 2806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8  Ellipsoid  . . . . . . . . . . . 2813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9  Frustum of a Cone  . . . . . . . 2820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0 Frustum of a Pyramid . . . . . . 2827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1 Hexagon  . . . . . . . . . . . . 2834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2 Hollow Cylinder  . . . . . . . . 2856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3 Hollow Sphere. . . . . . . . . . 286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4 Obtuse Angle . . . . . . . . . . 2870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5 Octagon  . . . . . . . . . . . . 2879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6 Parallelogram  . . . . . . . . . 289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7 Polygon  . . . . . . . . . . . . 2901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8 Portion of a Cylinder  . . . . . 291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9 Prism  . . . . . . . . . . . . . 292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0 Pyramid  . . . . . . . . . . . . 2936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1 Rectangle  . . . . . . . . . . . 2947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2 Right Triangle . . . . . . . . . 2955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3 Spandrel/Fillet  . . . . . . . . 2966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4 Square . . . . . . . . . . . . . 2975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5 Square Prism . . . . . . . . . . 2984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6 Sphere . . . . . . . . . . . . . 2992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7 Spherical Sector . . . . . . . . 2999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8 Spherical Segment  . . . . . . . 303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9 Spherical Wedge  . . . . . . . . 3044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0 Spherical Zone . . . . . . . . . 305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1 Torus  . . . . . . . . . . . . . 3063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2 Trapezium  . . . . . . . . . . . 308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3 Trapezoid  . . . . . . . . . . . 311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4 Wedge  . . . . . . . . . . . . . 3123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Rates Menu . . . . . . . . . . . . . . . 3145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1  Speed and Feed for Drilling. . . 3152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2  Speed and Feed for Milling . . . 3404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3  Speed and Feed for Tapping . . . 3478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Options Menu . . . . . . . . . . . . . . 3529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1  Mouse. . . . . . . . . . . . . . 3538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2  Save Desktop . . . . . . . . . . 3545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3  Retrieve Desktop . . . . . . . . 3570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4  Use .BAK File. . . . . . . . . . 3595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DITOR HELP . . . . . . . . . . . . . . . . . . 3615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ICK-KEY CHART . . . . . . . . . . . . . . . . 4268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PECIAL THANKS. . . . . . . . . . . . . . . . . 4390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head for an hour causing all kinds of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needs no extra memory or spee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can also find the solutions to many other sh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orientated calculations like trigonometry, geometry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s, areas and volumes, and the program can als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the machinist in calculating speeds and feeds, ch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r. Machinist to increase productivity, decrease dow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d increase machining knowledge. Mr. Machinist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 great program to introduce to machinist who want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nto using a computer for the first time.  90%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in the average machine shop have never had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acquire knowledge of computers. Here i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5 Beta  - Started developing program in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 - 19 )        of 1992 and began to release the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to major bulletin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uary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9.0 Beta - The last Beta version. ( 10-01-9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     - Released 10-31-94 (See HISTORY.T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NT:  This file is plain ASCII text.  If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nd make a copy, you could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you have access to a DOS manua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your best to get acquainted with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to use menu driven program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me a lot of time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buying it. If you try a Shareware program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using it, you are expected to register. Individu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differ on details -- some request registra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thers require it, some specify a maximum tr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With registration, you get anything from the simp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inue using the software to an updated progra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specific exceptions as stated below. Shareware author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you must do is to make a working copy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disk. Because disks are susceptible to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unwise to use the original program disk for regul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If it is ever lost or damaged you would have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new disk or spend more time on the phone lin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lose or damage the working cop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a working copy of your original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into your RAM memory 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Be careful not to get your source and targe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s guide to DOS. Either way, you will do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BM or IBM compatible XT computer can operate the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and MRMHELP.HLP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files that you should ha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Holding down the 'Ctrl' key and then striking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D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T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B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O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STALLATION   (Read README.TXT file for install upda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RV.REG =  Registering the program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following this manual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books about formulas and feed r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receive many benefits if you have a modem h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r computer.  Upon registration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with full access on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 bulletin board systems.  If you have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rough the phone lines' with the aid of a mod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n your missing out on the worlds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ormation!  Check out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specialize in engineering, machin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 CD-ROMs, over 2 Gigs of files and full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2 boards with just on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version in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6-433-7703DT,,,,,22,22 --&gt; Harvest BBS (14400 24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3-7703DT,,,,,22,22       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(TM) for MS-DOS     Version 1.07        04-0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___x 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upport BBS for the Mr. Machinist program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however you may call the BBS's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est BBS:       716-433-7703DT,,,,,22,22    14400 -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 BBS:           313-271-3424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PC:           414-789-4390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ity:        209-599-7435                14400 - 24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getting a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message on Compuserve for user number 73113,2206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send $5.00 to the author and you will be 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a disk size that you specify.  All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2-day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ustomer service number for registered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 phone number: (716) 434-7823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the 'Tab' key and the 'Shift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that cycle you through the dialog 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hareware version of the program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ductive with the program you must beco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you can't find them to click on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no problem, you could either move you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o see if there are other windows behind th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the 'F6' key which is the 'next' key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ext' function you will be cycled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at they were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of MRM come out.  There basically is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help file so maybe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achinist handbook on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wrong date on your systemthen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ystem creates will have the wrong cre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 stamp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 File Menu -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you have already used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ile names from it by highlight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riking enter or double clicking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choose 'Save as' or 'Sav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way you will be asked to give the file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does not have a name and it needs 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to 'Exit' the program without saving i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you want to save it or not.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a good idea to save the file your work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every 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3 File Menu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rd drive or you will see your floppy l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5 File Menu - S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window.  If your window is titled UNTITL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ble to search throug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oose the file that you would like to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editing a file or files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int one of them, then strike '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, RA.DOC, RA, 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option to choose file names from i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file and striking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7 File Menu - Print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ing down the 'Ctrl' key and then tapping the '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s not something that is in memory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file that gets written to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8 File Menu - Show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1 File Menu - Print 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gist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of the Mr. Machinist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cense for use on one compu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2 File Menu - 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an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y first line of a CNC program or 'text file'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an O on the CNC machine but not alway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a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displayed the file dialog box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the file name input line.  Inpu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3 File Menu - Un-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move N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omputer.  You will be ask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nd file that you want the N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and the new file name.  I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on your drive you will be shown an erro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you will start the process over.  I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is the same as the old file name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to verify the write ov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dvisable to give the file name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o you can view the way it was un-sequenc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fraid of loosing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lines that do not have N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4 File Menu - Split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learing a CNC'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Your CNC'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programs to make memory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LL files in the CNC's memory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CNC memory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! 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5 File Menu - Exit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Once the cursor is moved, the UNDO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es itself and the original text con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- Removes selected text without going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Zoom - F5 will toggle off and on the 'zoom' window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eans that this window can be zoomed in on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desktop or can bezoomed out of to resume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ize.  Not all windows can be zoomed. 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es are usually not "zoom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lar Coordinates - Gives an X and Y from a radius and 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-&gt;A �   (A = The acute angle.)</w:t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enter your calculation or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the 'Tab' key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dialog box.  Striking the 'Tab'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you to the 'Ok' button,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'Cancel' button and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input line.  If you hold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You need not input all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put the number of sides, either ID or 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ength of a side.  You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nswer box giving you the 'area' of the 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2, 4145, 4147, 4150, 4160, 433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8, AMS6430, AMS6432, AMS6433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33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 and f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low and work your way up when using feeds/spee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t Per Minute Chart  (Page Down for Mo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 start the program at a later time and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your last desktop but you can not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aved your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newer README.BA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EADME.BAK is used here just as an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at the cursor position 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moved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Armenia - Gave me many business tips, love ya G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Kraft   - Other support BBS and great fri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CHINIST (TM) for MS-DOS         Version 1.07            04-0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with a single users license will receive life</w:t>
      </w:r>
    </w:p>
    <w:p>
      <w:pPr>
        <w:pStyle w:val="PreformattedText"/>
        <w:bidi w:val="0"/>
        <w:jc w:val="left"/>
        <w:rPr/>
      </w:pPr>
      <w:r>
        <w:rPr/>
        <w:t>time upgrades for 50% of the current registration fee.  Registered</w:t>
      </w:r>
    </w:p>
    <w:p>
      <w:pPr>
        <w:pStyle w:val="PreformattedText"/>
        <w:bidi w:val="0"/>
        <w:jc w:val="left"/>
        <w:rPr/>
      </w:pPr>
      <w:r>
        <w:rPr/>
        <w:t>site-licensed users will receive upgrades for 25% of the current</w:t>
      </w:r>
    </w:p>
    <w:p>
      <w:pPr>
        <w:pStyle w:val="PreformattedText"/>
        <w:bidi w:val="0"/>
        <w:jc w:val="left"/>
        <w:rPr/>
      </w:pPr>
      <w:r>
        <w:rPr/>
        <w:t>registration site-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