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 A T H P L O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hematical Function Plot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"shareware"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illip H. Sher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ber,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hplot  allows  you  to specify complicated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  using  ordinary   algebraic   expression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mediately  plot  them.   Four  types of func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:  cartesian   (Y=f(X));   parametric  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Y=f(T)   and   X=f(T));   polar   (Radius=f(Angle))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ric polar  (Radius=f(T)  and  Angle=f(T)).  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r  functions may be plotted simultaneously.  Sca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.  Options are available to control axis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labeling as well as grid lines.  Hard copy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generated to HP LaserJet printers  as  well  as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.    Mathplot  is  an  ideal  tool  for  engin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ientists, math and science  teachers,  and  anyone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 needs to quickly visualize mathematic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ware  requirements: IBM PC compatible computer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st  512KB  memory  and  a  CGA,  EGA,  or  VGA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apter.   A  numeric coprocessor is used if it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hplot is a shareware program.  Users are granted  a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y  trial  use.   If it is used beyond the trial perio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 fee  must  be  sent  to  the  author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 fee  is  $20 for shipments in the USA or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 shipments  outside  of  the  USA.   Registered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  the  registered  version of the program, a 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et manual, and three months of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welcome to make copies of this  program  and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 on  to  friends  or  post  this  program o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ards or distribute it  via  disk  catalog  services,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MS,   or   other  means  provided  the  entire  Math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 is  included  in  its  original, 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.   A  distribution fee may be charged for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kette (or CD ROM), shipping and handling.  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 encouraged  to  contact  the  author  to ge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nt version of Mathplo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