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The Doctors Tagline Handler V3.44 Gamm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Configuration Program Document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Copyright (c) David Rawsthorne 199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</w:t>
      </w:r>
      <w:r>
        <w:rPr/>
        <w:t>Index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Information 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ce Information 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Stuff 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DTH_CFG.EXE 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..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MR Installation Notes 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nformation ..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Version Informa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ersion of DTH_CFG.EXE is a vast improvement ov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that came out with V3.3x, in that is has color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, an easier to use interface, installation into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MR's currently on the market, and the ability to accep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number that is sent to you on registr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H, thus giving you immediate access to all the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ctors Tagline Handler - Operations Manual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</w:t>
      </w:r>
      <w:r>
        <w:rPr/>
        <w:t>Licenc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tors Tagline Handler is Copyright 1992,1993 by Dav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wsthorne. All rights reserved. COMMERCIAL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USE OF THIS PROGRAM IS PROHIBITED WITHOUT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N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H is available in 2 versions - The Shareware Versio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ered Version. You have the right to distribu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version to your friends, BBS's etc, on the con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is not sold, nor any profit (money or otherwise)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it's distribution. All files MUST be included with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the program distributed, and NO changes or add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made to any of the files (with the exception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-Specific messages as a file, or in the archive head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companies (including those non-profit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houses) may NOT distribute this program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gaining written consent from David Rawsthor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cence, documentation and the rights to DTH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or revoked by David Rawsthorn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use the Shareware version for a maximum of Thirty (3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 before you MUST register it, or stop using it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t, I hope 1000 Cows visit the tree over your car, and 1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unks go on a rampage through your livingroom! (and besid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support the shareware concept, people will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ing things as commercial products rather than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is simple - Send the money to the PO BOX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and I will send you a message, or postcard wit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code. You simply have to type your name and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code, and you will immediately gain access to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register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DTH is registered, you may NOT give a copy to anyon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to be located on ONE (1) machine at any time.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opy and give it to your friends, once registered, nor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isclose your registration code to anyone else. S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ces for two (2) or more machines may be discuss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should you wish to install DTH on more than one (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 - say work and home f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DTH is sourced direct from the author, I cannot en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will not contain viruses, or has not been alte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way. One thing I can ensure is that DTH will take up ro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disk. I do not make any promises that it will work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machines, or run with all combinations of TSR's, even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tors Tagline Handler - Operations Manual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(although it SHOULD - Please contact the me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number, or address in this document should you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or incompatibilities, and I will try my best to f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AS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problems you encounter, or damage done by running DTH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associated programs, will not be covered by the auth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 will errors or omissions from the manuals. By running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TH programs, you assume all responsibilities for dam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rrors on any machine or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ill continue to support DTH, as well as continue to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, and fix bugs as I become aware of them, bu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decide not to continue with DTH's development, I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 source code to anyone who wishes it. Up until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I will not release the source code to anyone, bu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ople be interested in how I did certain section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ing, then I may release some smaller sections if people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for DTH will work for ALL future versions of DTH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akes it good value to register now as I cant en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ce to register DTH wont rise in the future. Should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change the registration key encoding algorithm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(for more security... Anyone got a good encoding/deco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gorithm in Pascal????), all registered users will reciev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, so they wont be disadvant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ered version has many 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ability to search for specific text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line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1FF, Hi-ASCII, Uppercase, Lowercase, RaNDoMCaSE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wards saving of the taglin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bility to Use the full 23,592,600 taglines in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line file, instead of the 360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is limited t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knowledge that you are supporting the fut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ion of Shareware software (and helping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tling programmer in the process ;-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 Personalised Version of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, for a small fe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You can become a Beta tester if you so desir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tors Tagline Handler - Operations Manual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is and more for AUS$25 (Only Australian Fund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ed), made payable to David Rawsthorne, and pos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 BOX 1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hg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SW, 27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$5 for a copy of the latest copy of DTH, and over 1MB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lines on disk (please specify disk size - IBM format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you requi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eas orders please add AUS$5  extra (AUS$35 in tot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you want the latest version of DTH on disk to be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 (this covers the extra post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ents in Australia can register DTH for $15 ($20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he latest version of DTH and the taglines sent on disk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nd me proof of your status as a full time stu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imary, secondary or tertiary students under 25 year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e ONLY, qualify for this dis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comment on DTH (Such as additions or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like to see before you register, or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and would like to see additions or changes ma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nd comments on the back of a postcard to the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. You can also Netmail me with the suggestions, b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card is just a bit nicer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tors Tagline Handler - Operations Manual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Copyright Stuff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H.EXE, DTH_CFG.EXE, SORT.EXE and all associated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upport files are all copyrights of David Rawsthorne,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Xpress and Silly Little Mail Reader are copyrigh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ang Software Inc, John Hancock is the copyright of D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ore and Silicon Frog, Speed Read is the copyright of J.E.Smit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bber is the copyright of Della &amp; Muegge Enterprises, Deluxe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1st Reader are copyright of Mark Herring, MegaReader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of Kip Compton, PKZIP is the copyright of PK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., Blue Wave is the copyright of George Hatchew, Fsor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pyright of Mike Albert, and other products mention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cumentation may be copyrights of other software compan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tors Tagline Handler - Operations Manual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</w:t>
      </w:r>
      <w:r>
        <w:rPr/>
        <w:t>DTH_CFG.EX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H_CFG.EXE is the installation, registration and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or DTH.EXE. It MUST be run before DTH.EXE will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ll, as it creates a file called DTH.CFG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setup, registration information and path informati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H.EXE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tors Tagline Handler - Operations Manual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</w:t>
      </w:r>
      <w:r>
        <w:rPr/>
        <w:t>Setup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DTH_CFG.EXE in the same directory as DTH.EXE, and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H_CFG.EXE. Each of the main menu options will now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:   View or Edit Color Options. This takes you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menu, which allows you to select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color schemes, view the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heme, or edit the colors to suit your tas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:   This takes you to a sub menu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, or change the path to the tagline fil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well as the path where the output file i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placed. DTH_CFG does NOT check that the pat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valid, so it is up to you to en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is typed in correctl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The path is required to be a full pa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.e. Drive:\Directory E.G. d:\t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:   This option allows you to enter an optional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'padding' character. It is usually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'...', since this is the default string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by most programs, but change it if you wa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:   This takes you to a screen that allows you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name and then the registration number that 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send you once you register D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:   This takes you into a sub menu that allows DT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installed into a few of the more popular OLMR'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you pick your mail reader from the list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be asked for the path to DTH.EXE, and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 to your OLMR. Depending on the OLMR select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also be asked for the 'hot-key' u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ate DTH. You should back up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listed below, but DTH_CFG.EXE will renam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ones to *.BAK before modification tak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change you mind, or cant remember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t the files, then press return instead of typ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ath (i.e. leave it blank), or if you are as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 keypress (as in the GoldED setup),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tkey that will load DTH, just press ESC inst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function Ke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, if you find that DTH_CFG does nothing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asked to press a key, you may have pr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key that corresponds to a currently used hotke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Just keep pressing and something should happen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tors Tagline Handler - Operations Manual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OLMR Installation Note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UE WAVE: As far as I'm aware, DTH_CFG.EXE will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K to Blue Wave 2.10-2.12, and unless 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s the configuration file, then i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OK for the forseeable future as well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thing with BW (and possibly all the other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at DTH MUST be in the OLMR's directory,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W needs to find JH.REP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ther thing is that you will have to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dding character (just set it to one spac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BW adds its own '...' characters to the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tagli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DED:    Now here's an interesting one... Beca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mount of different keystrokes GoldED can hand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get a choice here. Once you enter the pat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H.EXE and the GoldED configuration files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asked to press a key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DTH.EX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READ:Since I have not got Speed reader install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y system, I can't check that this works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t seems to in principle ;-). If anyone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s, can you let me know, and I'll fix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aight a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MR      :Because of the way SLMR handles taglines, I h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-name the SLME.EXE editor file to SLMER.EX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reate SLME.BAT. To disable the tagline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SLMR, just rename TAGLINES.MR to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(or put it in your taglines area - D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s .MR tagline files). An UNDO.BAT file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created for SLMR that renames all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LINE:   DTH now installs into Offline mail reader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ell checker option. Any spell checking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setup is lost, as DTH_CFG.EXE just overwri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thing currently there. If you should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a spell chesker, add it to the SPELL.BA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in the same dir as the Offline mail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tors Tagline Handler - Operations Manual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</w:t>
      </w:r>
      <w:r>
        <w:rPr/>
        <w:t>File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.LST      Information file for the SORTS.EXE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structured as follows: (See the SORTS.DO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more info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1 - Tagline file (i.e. ANIMALS.TAG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2 - Tagline file description (up to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s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3 - Next .TAG file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H_CFG.EXE   Configuration program for DTH. It MUST be ru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create the DTH.CFG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you run this program it automag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s a default configuration setup, bu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have to select the correct path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gline files and the path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JH.REP file to be save to, before s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nfig to disk (The default path is C: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both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should desire, you can als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colors to one of the 2 bui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s, or edit them to sui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stes. If you find a good color scheme,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to me and I may include it in future releas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your name, or selected title for 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;-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where you can also enter your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code (which is sent to you onc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er DTH) so you can gain the extra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atures in 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H_CFG.DOC   This Do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H.CFG       File containing Color, Path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H.EXE       The Doctors tagline handl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H.DOC       DTH Docu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S.EXE     Tagline sorting program (Simple but it wor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S.DOC     Doc file for SORT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1.BAT     Example .BAT file for sorting tagline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tors Tagline Handler - Operations Manual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H.ARJ (Or whatever compression format is used) MUST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above files. If any file is missing please cont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 or the BBS/company you got the fil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W, dAVID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tors Tagline Handler - Operations Manual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