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V1.0 -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CONVERT THAT QWK(CVTQWK) ?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CONVERT THAT QWK? 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 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TQWK.CFG OPTION 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XT 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DIR 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 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 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 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V1.0 -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CONVERT THAT QWK (CVTQWK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TQWK is a simple program to convert QWK mail packets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: Convert to text (001.TXT, 002.TXT..)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, Determine the minimal diskspace to work, Can handle: 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delays that are in the shareware versi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work in a unattented mode. You don't need to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beg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CONVERT THAT QW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wanted to store my packet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a offline reader.  I searched but didn't find what I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ith my experience with the QWK format, I decided to program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ways I use it, is when I finish reading my mail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it to text and delete the messages threads that I don't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QWK.EXE     = The CVTQW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QWK.DOC     = CVTQWK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QWK.REG     =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QWK.CFG     = CVTQWK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ME     = Where I can be reached and where to get CVT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   = Small description of the program use by s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= Small description of the program use by s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_DEAL.TXT   = How to save $$$ on registration by taking the package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TXT   = Others FREEWARE/SHAREWARE I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CFG     =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1.QWK    = First sample packet(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.TXT    = How to save $$$ on registration by acting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= Information to vendors who wish to distribute Convert that 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V1.0 -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QWK [/?] [BBS.CFG] [R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: A resume of this docum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CVTQWK&gt;CVTQWK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QWK : Execute the BBS.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CVTQWK&gt;CVTQW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VTQWK&gt;CVTQWK BBS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    : Write a registration form as CVTQWK.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CVTQWK&gt;CVTQWK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TQWK.CF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C:\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This option will allow you to delete the packet (YES/NO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ccessfu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= C:\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TXT         This is the directory where the resulting TXT will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TXT = C:\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V1.0 -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This option allow you to control the minimum diskspace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cess the packet. It must be a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emple, you need 4 times the total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1.QWK   200Kb  x  4  =  12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4 if you work with LHA or ARJ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6 if you want to be sure there is enough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encounters a invalid value, it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have enough REAL diskspace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mpres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DIR         This is the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DIR = F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  With this option you can choose to display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ion to the screen(YES/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V1.0 -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= C:\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and Configuration File are NOT case sensitive, a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yped in upper, lower or mixed c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V1.0 -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=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reas Number =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Message Length = 32K (64K regist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"file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DIRECTORY "dir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NOT ENOUGH DISKSPAC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NOT ENOUGH DISKSPACE TO WRITE THE RESULTING FI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ERROR DELETING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CAN'T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ERROR WITH PACKET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     REQUIRES A MINIMUM OF 1 VALID FIL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      MORE THAN 999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      THERE IS AN AREA GREATER THAN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     UNKNOWN OR MISSING ARCHIVER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     NOT ENOUGH DISKSPACE TO EXTRACT CONTRO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      FILE "file" NO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 PC, PC-compatible or MS-DOS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 program (ARJ, LHA, PK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V1.0 -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AT QWK is distribut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The author will assume no lia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from the direct use of this product or as a consequence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"Sparky" Herring, who originated the QWK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PKZIP and PKUNZIP are owned by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ARJ are owned by Robert Ju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LHA are own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uses the SPAWNO routines by Ralf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nimize memory use while shelling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under the shareware concep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to friends (don't forget to include all original fil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for a trial period of 30 days. After that, you mus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onvert That QWK or if you find this software fast, eas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 use, a registration of $5(US) or $6(CND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the version of the software you curr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will be taken into consideration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Use the file CVTQWK.REG and send registratio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3 des Bouvreu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bourg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1G 1Z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