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Fast - Ansi To Rip Scree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DarkSide Software,Steve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Suppor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3) 238-3563 -Dark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,000 - 2,400 Only.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pFast Was Desinged By Me, To Give A Better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r ansi screens, so users can see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s you want them to! So Anyways THIS IS FREE!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First Release of RIPFAST and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ew probs. if so call my bbs and let me know pleas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ALLOWS 235 LINES OF AN ANSI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Search Added To 1.1 That Find's End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s The Extra Lines Off. NEW : PICK YOUR BOA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LE, GREEN,PLAIN,BLUE And More Com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ake Sure you Have This in your bbs Home Dir.(Must B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pfast.exe Is!!)Then Edit The RIPFAS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On The First Line Put The Path To You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RIPFAST.CF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DISP     'Line 1 : Path To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'Line 2 : Boarder Color 1 = Purple 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 = Plain  4 =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YPE: RIPFAST [FILENAME OF 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i Woul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FAST HELLO4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It Makes The Screen Hello4.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 JUST TYPE RIPFAST O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i am In 11th Grade And Have My Own BBS . I enjo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ing And Leared Most of it by Myself. I Have Had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nce in computers . I Dont Like To Typ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ive In Junction City Kansas Beside a Army Base ,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est Places To Live....Was Born In Wichita,ks And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For 15 Years...And Know Trying to make BBS Uti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s at Low Pr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ree Program , But If You Use It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Few Dollars To Help Make New Version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 Or Ques. Call Dark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Call For The Latest Updat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nyWays If You Like This Program And Wish To Donate A Few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here is my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48 Grant Ave #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 City,KS 66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/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Fast must be distributed unmodified and with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files. The registered version must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Fast is copyright of the authors. The authors allow to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ake copies of it, give copies to anybody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lectron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ask for money or donations for any copy 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neither distribute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, without previous written acknowled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warranty of any kind, and the authors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damage that the use of the software may cause.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gree with everything writt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First Release , Problem With Extra Lines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25 Lines Of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Bug Fixes , Smart Search To Find End Of File And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 Lines Out...NOW ALLOWS 235 Lines Of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lows You To Pick From 4 Colors For Boa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Now Displays Text In Window instead of Bottom Of Screen(op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in Screen (#3) I For Got To Take my BBS Info out O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ig Opps!!) Should Work Alot Better.. Please Call Me And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If Theres any Probs I Forgo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BUG FIX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