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World Designs               Name: _________________________________</w:t>
      </w:r>
    </w:p>
    <w:p>
      <w:pPr>
        <w:pStyle w:val="PreformattedText"/>
        <w:bidi w:val="0"/>
        <w:jc w:val="left"/>
        <w:rPr/>
      </w:pP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>Wichita, KS 67277-2217     (Company): _________________________________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Title): _________________________________</w:t>
      </w:r>
    </w:p>
    <w:p>
      <w:pPr>
        <w:pStyle w:val="PreformattedText"/>
        <w:bidi w:val="0"/>
        <w:jc w:val="left"/>
        <w:rPr/>
      </w:pPr>
      <w:r>
        <w:rPr/>
        <w:t>BBS: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ress: 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 _______________    City,State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untry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ice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OUT THE FOLLOWING TO HELP US DETERMINE YOUR PATHTOOL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PATHTOOL with no parameters then fill in the following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your version number of PathTool: [_._]  Serial#: [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PATHTOOL /YB then fill in the following blan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Length: [____]  Environment Size: [____]  Environment Free: [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SET, look for PATHTOOL= then fill in the following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ype VER then fill in the following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ther information about your computer which may be useful:</w:t>
      </w:r>
    </w:p>
    <w:p>
      <w:pPr>
        <w:pStyle w:val="PreformattedText"/>
        <w:bidi w:val="0"/>
        <w:jc w:val="left"/>
        <w:rPr/>
      </w:pPr>
      <w:r>
        <w:rPr/>
        <w:t>Are you using Windows, OS/2, TSRs, multitasking OS, task switcher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s, Questions, Suggestions, and Comments: [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