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UNCHLIST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CTOR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GINEERS *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MPA, FLORI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 THE SELECT/CRE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 THE PUNCHLIST DAT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 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Rev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  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    Fiel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I.   THE PRINT PUNCH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.  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  Copy/Renam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   Edit Priority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   Edit Miles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    Set Printe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     Configur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     Convert Activ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X.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manual are sold "AS IS" without warranty of any kind, either expressed or implied. </w:t>
      </w:r>
    </w:p>
    <w:p>
      <w:pPr>
        <w:pStyle w:val="PreformattedText"/>
        <w:bidi w:val="0"/>
        <w:jc w:val="left"/>
        <w:rPr/>
      </w:pPr>
      <w:r>
        <w:rPr/>
        <w:t>Vector Services Corporation does not guarantee the correctness of the software or manual.  Should the</w:t>
      </w:r>
    </w:p>
    <w:p>
      <w:pPr>
        <w:pStyle w:val="PreformattedText"/>
        <w:bidi w:val="0"/>
        <w:jc w:val="left"/>
        <w:rPr/>
      </w:pPr>
      <w:r>
        <w:rPr/>
        <w:t>program or documentation prove defective, the user assumes all responsibility for any problems arising</w:t>
      </w:r>
    </w:p>
    <w:p>
      <w:pPr>
        <w:pStyle w:val="PreformattedText"/>
        <w:bidi w:val="0"/>
        <w:jc w:val="left"/>
        <w:rPr/>
      </w:pPr>
      <w:r>
        <w:rPr/>
        <w:t>from the use of the software.  Vector Services Corporation reserves the right to make changes and/or</w:t>
      </w:r>
    </w:p>
    <w:p>
      <w:pPr>
        <w:pStyle w:val="PreformattedText"/>
        <w:bidi w:val="0"/>
        <w:jc w:val="left"/>
        <w:rPr/>
      </w:pPr>
      <w:r>
        <w:rPr/>
        <w:t>improvements to the manual and/or software at any time.  Vector Services Corporation reserves the right</w:t>
      </w:r>
    </w:p>
    <w:p>
      <w:pPr>
        <w:pStyle w:val="PreformattedText"/>
        <w:bidi w:val="0"/>
        <w:jc w:val="left"/>
        <w:rPr/>
      </w:pPr>
      <w:r>
        <w:rPr/>
        <w:t>to make changes to the program without notice to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ctor Services Corporation 1994.  This material is proprietary and protected under the copyright laws</w:t>
      </w:r>
    </w:p>
    <w:p>
      <w:pPr>
        <w:pStyle w:val="PreformattedText"/>
        <w:bidi w:val="0"/>
        <w:jc w:val="left"/>
        <w:rPr/>
      </w:pPr>
      <w:r>
        <w:rPr/>
        <w:t>of the United States of America.  Reproduction or other use without the express permission of Vector</w:t>
      </w:r>
    </w:p>
    <w:p>
      <w:pPr>
        <w:pStyle w:val="PreformattedText"/>
        <w:bidi w:val="0"/>
        <w:jc w:val="left"/>
        <w:rPr/>
      </w:pPr>
      <w:r>
        <w:rPr/>
        <w:t>Services Corpora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CHLISTtm is a registered trade mark of Vector Services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   INTRODUCTION</w:t>
      </w:r>
    </w:p>
    <w:p>
      <w:pPr>
        <w:pStyle w:val="PreformattedText"/>
        <w:bidi w:val="0"/>
        <w:jc w:val="left"/>
        <w:rPr/>
      </w:pPr>
      <w:r>
        <w:rPr/>
        <w:t>PUNCHLIST provides tracking of open items (shareware version limited to 50 items) on up to ten different</w:t>
      </w:r>
    </w:p>
    <w:p>
      <w:pPr>
        <w:pStyle w:val="PreformattedText"/>
        <w:bidi w:val="0"/>
        <w:jc w:val="left"/>
        <w:rPr/>
      </w:pPr>
      <w:r>
        <w:rPr/>
        <w:t>projects.  After installation and initial printer configuration, you will be able to obtain printouts (in a variety</w:t>
      </w:r>
    </w:p>
    <w:p>
      <w:pPr>
        <w:pStyle w:val="PreformattedText"/>
        <w:bidi w:val="0"/>
        <w:jc w:val="left"/>
        <w:rPr/>
      </w:pPr>
      <w:r>
        <w:rPr/>
        <w:t>of formats) as fast as the data can be entered.  Various sort fields can be specified for the printouts.  For</w:t>
      </w:r>
    </w:p>
    <w:p>
      <w:pPr>
        <w:pStyle w:val="PreformattedText"/>
        <w:bidi w:val="0"/>
        <w:jc w:val="left"/>
        <w:rPr/>
      </w:pPr>
      <w:r>
        <w:rPr/>
        <w:t>example, you can obtain a printout complete with due date, location, and description in addition to other</w:t>
      </w:r>
    </w:p>
    <w:p>
      <w:pPr>
        <w:pStyle w:val="PreformattedText"/>
        <w:bidi w:val="0"/>
        <w:jc w:val="left"/>
        <w:rPr/>
      </w:pPr>
      <w:r>
        <w:rPr/>
        <w:t>fields that select all open items of a specified contractor.  Another example is sorting by due date or</w:t>
      </w:r>
    </w:p>
    <w:p>
      <w:pPr>
        <w:pStyle w:val="PreformattedText"/>
        <w:bidi w:val="0"/>
        <w:jc w:val="left"/>
        <w:rPr/>
      </w:pPr>
      <w:r>
        <w:rPr/>
        <w:t>another specified field, either in chronological order or by one specified date.  With this variety of report</w:t>
      </w:r>
    </w:p>
    <w:p>
      <w:pPr>
        <w:pStyle w:val="PreformattedText"/>
        <w:bidi w:val="0"/>
        <w:jc w:val="left"/>
        <w:rPr/>
      </w:pPr>
      <w:r>
        <w:rPr/>
        <w:t>options, managing the completion of your projects is simplified and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further describes what PUNCHLIST can do and explains how to use the program as an</w:t>
      </w:r>
    </w:p>
    <w:p>
      <w:pPr>
        <w:pStyle w:val="PreformattedText"/>
        <w:bidi w:val="0"/>
        <w:jc w:val="left"/>
        <w:rPr/>
      </w:pPr>
      <w:r>
        <w:rPr/>
        <w:t>effective management tool.  It is recommended that you first read this manual completely before</w:t>
      </w:r>
    </w:p>
    <w:p>
      <w:pPr>
        <w:pStyle w:val="PreformattedText"/>
        <w:bidi w:val="0"/>
        <w:jc w:val="left"/>
        <w:rPr/>
      </w:pPr>
      <w:r>
        <w:rPr/>
        <w:t>attempting to use the program.  This will allow you to speed up your learning process and efficiently use</w:t>
      </w:r>
    </w:p>
    <w:p>
      <w:pPr>
        <w:pStyle w:val="PreformattedText"/>
        <w:bidi w:val="0"/>
        <w:jc w:val="left"/>
        <w:rPr/>
      </w:pPr>
      <w:r>
        <w:rPr/>
        <w:t>PUNCH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PUNCHLIST, your system must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IBM PC, XT, AT or compatible with at least 512K of user memory (640K of 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One hard disk and one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MS-DOS operating system, Version 3.0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Parallel or serial printer(s) (PUNCHLIST supports IBM and Epson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 INSTALLATION</w:t>
      </w:r>
    </w:p>
    <w:p>
      <w:pPr>
        <w:pStyle w:val="PreformattedText"/>
        <w:bidi w:val="0"/>
        <w:jc w:val="left"/>
        <w:rPr/>
      </w:pPr>
      <w:r>
        <w:rPr/>
        <w:t xml:space="preserve">A registration card (REGISTER.TXT), an information file (README.TXT) and this manual (PUNCH210.DOC) </w:t>
      </w:r>
    </w:p>
    <w:p>
      <w:pPr>
        <w:pStyle w:val="PreformattedText"/>
        <w:bidi w:val="0"/>
        <w:jc w:val="left"/>
        <w:rPr/>
      </w:pPr>
      <w:r>
        <w:rPr/>
        <w:t>are included with the necessary program and sample data files.  Please fill out the registration card and</w:t>
      </w:r>
    </w:p>
    <w:p>
      <w:pPr>
        <w:pStyle w:val="PreformattedText"/>
        <w:bidi w:val="0"/>
        <w:jc w:val="left"/>
        <w:rPr/>
      </w:pPr>
      <w:r>
        <w:rPr/>
        <w:t>return it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 SERVICES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251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a, Florida  336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instructions below to install PUNCHLIS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  From your root directory make a new subdirectory called PUNCH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Command:  MD PU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   Change to the newly created sub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Command:  CD PU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   Copy all files from  PUNCHLIST disk #1 to the newly created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 Command:  COPY A:*.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.       Repeat this command for the second disk and leave disk #2 in the floppy disk driv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ype "PUNCH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     To bring up PUNCHLIST at any time, make sure you are in the PUNCH sub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"PU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initial entrance into PUNCHLIST, you will be prompted to specify your company's name (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r less).  Enter the name and press ENTER.  The program will record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loppy disk and in the working copy on the hard disk.  An introductory screen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 Hit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creen allows you to access all parts of the PUNCHLIST program. 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use the cursor control keys (or mouse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Select/Create Punchlist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oice should be selected to create a new PUNCHLIST data file or to activat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PUNCHLIST data file to be maintained or printed.  Upon entranc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NCHLIST you have to first select this choice to activate a desir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   Maintain Activ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lection should be chosen when you want to add items to a punchlist, edit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punchlist, delete items from a punchlist or just browse through a punchlist.  An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le must be specified before selecting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   Print Activ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this choice to print the active punchlist data file.  Several options are offer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iscussed in Part VI of this manual.  An active data file must be specifi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lection allows you to coordinate your printer with the PUNCHLIST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Priority Codes and Milestones for your punchlists.  These terms ar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VII.   This selection also allows copy/rename capabilities of existing punchlist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An active data file must be specified before selecting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lection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 THE SELECT/CREATE PUNCHLIS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"Select/Create Punchlist Data File" from the Main Menu, this screen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  Create a New Punchlist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ccomplished by pressing the keys ALT-A or clicking the mouse on the "Ad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, entering the data file name, and pressing ENTER.  The file name's first s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ust be unique.  A new data file is created and is initially empty. 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le is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   Select an Existing Punchlist Data File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ctivate a data file, use the cursor control keys or clicking the mous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o select a name from the EXISTING PUNCHLIST FILENAMES list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hand side of your monitor.  The name you selected will appear in the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located in the center of the screen.  This is the file you wish to maintain o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   Delete Data Files Once a Project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 project is finished, you may want to delete the data file to make room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nchlists.  This is accomplished by selecting a data file name using the curs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s and the pressing ALT-K simultaneously, or clicking the mouse on "Kill File" menu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asked if you really want to delete the file and must respond with "Y" for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"N" for no.  The file is deleted if you answer with a "Y"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ALT-E or clicking the mouse on eXit will return you to the Main Menu only if you hav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 THE PUNCHLIST DAT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"Maintain Active Data File" from the Main Menu, this screen appears an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Browse through the punchlist (NEXT, PREVIOUS, SEAR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Add items to the punchlist (AD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Change data for existing punchlist items (REVI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Delete existing punchlist items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presented in the form of a menu at the top of your screen.  Sel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action is performed by clicking the mouse or pressing ALT-KEYS of the capital le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menu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  BROW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item (or record) is displayed at a time.  Browsing is accomplished by selecting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EVIOUS to display the next or previous items in the punchlist data file. 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tored and scrolled in sequential order according to the punchlist number (PL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erform a free-field search of any field select SEARCH.  A new window will appea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here you can select a search field and specify a search string. 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ile that is created can be directed to the printer or the display.  I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ield is NUMBER then the display is automatically chosen as the destin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useful when scrolling large files so the user can "jump" around in the file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search field is not "NUMBER" and the display is chosen as the destinati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search file is shown on the display,  This partial file cannot be edited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ake note of the PL#'s involved in order to edit when the complet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.  Pressing F6 returns to the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rinter is chosen as the destination print format #4 is always used be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will be compatible with all printers and it contains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Ins, the highlight bar moves to the Priority Code field.  The PL#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re automatically entered for you.  Pressing ENTER will complete or sur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 Desired information is then entered into the fields by the user.  All th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tially accessed by the highlight bar and when the final field is entered,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be saved by pressing the ENTER key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   REV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E works in the same way as Ins.  Any revisions that need to be mad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plished by simply changing the display using the keyboard and hitting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  The fields are accessed and the revised record is saved as mentioned in I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 ER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item being displayed is the record to be deleted.  Pressing ALT-E comp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letion.  A deletion consists of the displayed punchlist item's "Description"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o "ITEM DELETED" followed by the current date.  Record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will not be printe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   CHANGING USER DEFINED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LT-F or clicking the mouse on "Field" menu, allows you to change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of "Field A", "Field B", "Field C" and "Field D" to a more appropriate name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text fields that are 2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    EX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X or clicking the mouse on eXit will return you to the Main Menu.  (This is the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st of the PUNCHLIST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     FIELD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   PL# - A unique integer between 1 and 9999 to distinguish each item on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   Date Entered - Date the item was entered into the punch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   Time - Time of day that the item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   Priority Code - A user-defined symbol between A and Z that design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ity of the item as far as when it should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:         A:  AS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:  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:  30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:  9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     Description - A brief description of the incomplet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Install ceiling tile and return gr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     Location - Location of unfinish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   RM 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     Equipment - Piece of equipment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:         Chill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ressor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     Milestone - A user-defined symbol, represented by digits 0 through 9,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ignificant point in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 Pouring of Main S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:  Energize Transfor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:  Final Insp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     Contact - Responsible individual or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     Date Due - Date that the incomplete item is or wa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     Date Completed - Date that the item is completed.  It is recommended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be left blank for open items and used when the items are comp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llow the open item printouts (explained later) to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     Supplier - Supplier who may be 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     Contractor/Resp. Ind. - Contractor or individual who may be 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     Cost - Any cost that may be associated with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     Comments - Additiona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     Field A, B, C, D - Anonymous fields to be used at user'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 THE PRINT PUNCHLIS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"Print Active Data File" from the Main Menu, this screen appears on you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s you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Print an entire punchlis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Print selected punchlist records based on user-specified field or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Sort then print the selected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Print all open or all open and complete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Specify a printout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Specify desired printo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, the highlight bar is positioned in the top left hand corner menu.  From here the user c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Press F8 to display print format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Press F9 to edit the current print format.  The highlight bar will jump to FORMA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right hand corner of the screen.  Here the desired format (1, 2, 3, 4, 5 or 6)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 followed by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Press Ctrl-Esc to exit to the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Press F1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Use cursor control keys to select ALL RECORDS if you want the whole fil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Use cursor control keys to select SPECIFIC RECORDS to print user- specifi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ng ALL RECORDS the user can specify printing of all open or all complete and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.  This criteria is based on the date completed field so this field must be accurate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pen items only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ng SPECIFIC RECORDS, the highlight bar jumps down into a data entry s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is section functions exactly like the punchlist item data entry screen.  Here i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type in a specific field that the records of the active file must match if it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ut.  After the fields are entered and F10 is pressed, the active data file is process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find any records that have fields identical to the fields just specified.  If matchin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und, you must select whether you want them printed the way they occurred in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or in a sorted fashion (chronologically if by date, increasing order if by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 if an alphabetical field is chosen).  The lower right menu is selected by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if a sort is desired.  A selection is made by the now familiar cursor control keys and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o print ALL records sorted other than by PL#, select SPECIFIC RECORDS, progress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ection using the ENTER key, press F10, select SORT THEN PRINT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, and finally select the desired field to be sorted by.  This may be time consum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print conditions, the user is prompted with an opportunity to specify printing of just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or all open and complete items.  The user also has a chance to title any report.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inally prompted also prompted with "PRINTER READY?  P to print, C to cancel".  At this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er should be checked to verify that it is on-line and that the paper is positioned proper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 will cancel the print only before it has started printing.  Pressing P will initiat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 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"Utilities" from the Main Menu, a Utilities menu appears and its entries are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  Copy/Renam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utility can be used if you need to copy a PUNCHLIST data file to a different na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be time saving for similar project PUNCHLISTS.  After choosing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Utilities menu, a new screen will appear.  It prompts you to enter a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and a destination file name.  There is no need to add paths or extension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in file names--they are provided automatically.  When specifying a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he first 6 characters must be unique.  Ctrl-Esc will bring you back to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   Edit Priority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ptional feature that allows the user to define a code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nchlist items.  Priority Code is defined in Part VI.F. of this manual.  When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ade, a simple data entry screen appears.  When finished with one entry,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next one will be selected.  To exit, Ctrl-Esc will save your editing and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tilities menu.  Each punchlist data file has a unique set of priorit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   Edit Milest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similar to the Edit Priority Code described above except that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two differ.  The definition (and an example) of Milestone is given previousl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VI.E.  This screen is also data entry and works exactly like Edit Prior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     Set Printer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is to be used to specify the following printer characteristics (NOTE: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are given below in parentheses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     Letter Quality Print (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s the user to define whether or not letter quality prin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     Characters Per Inch (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enables the user to specify the size of the characters to be prin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ices are 10, 12 and 17 (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     Page Width (14-7/8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ge width of the printer that is about to print should be chos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A possible printout malfunction which may occur is when Page Width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8 1/2", Characters Per Inch is set at 10 or 12, and format 1 or 2 is selec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formats 1 and 2 are designed for page widths of 14 7/8".  Compressed (17 CP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must be used for formats 1 and 2 on a page width of 8 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     Printer Port (LP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r port connected to the printer that is about to print should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.  LPT1, LPT2, LPT3, COM1 and COM2 are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f these characteristics is selected as if you were selecting a menu item-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with which you should now be familiar.  Once all the op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untered, a Ctrl-ENTER sequence saves the characteristics to a file and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istics are used until they are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      Configure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is provided so that the correct control sequences for your system's printer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obtained.  The user must designate the name of the printer and it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s for such printer control sequences as Letter Quality Print, Data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(Letter Quality Off), 10 Characters Per Inch, 12 Characters Per Inch, 1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Inch and Printer Reset.  You will need to consult your printer(s) manual to ob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decimal codes.  These codes must be entered before any of th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oned in D. above can be execu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configure your printer(s), select CONFIGURE PRINTER from the UTILITIES menu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on initial entrance to this utility, a blank list of printers appears along with a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(located directly below the blank list).  Here you should enter the print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scription (mode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ese fields have been completed, Ctrl-ENTER will save them and a CODES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 on the right hand side of the screen.  This window is where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ASCII code sequences for the indicated printer control functions.  Noti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bar moves to the selection of your choice using the cursor control keys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 upon initial control code entry that you specify the control sequenc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fields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 have selected your choice, hit ENTER.  The cursor will flash ov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ASCII code (initially it is ).  Now you can enter the first of up to five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s of the corresponding printer control func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will now jump to the second decimal ASCII code and a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entered once again followed by ENTER.  To complete the code for a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 ENTER twice after entering the last decimal ASCII code (there are up to five deci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s per control function).  Once all six control functions have been entered, Ctr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will save the control codes and add the printer name to the list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opal 324NLQ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120  48       Letter Quality Off (a.k.a.,Draft Quali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120  49       Letter Qualit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80            Select Pica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77            Select Elite Wid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         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* 64**          Initializ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irst Decimal 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Second Decimal ASCI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you will find yourself in the "choose printer" list.  Hit ENTER to activate a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(designated by the highlight box).  The name of the selected printe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"ACTIVE PRINTER:" field.  The CODES window pops up again.  Pressing Ctrl-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tes a printer test to see if the right control sequences have been specified.  Ctr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or Ctrl-Esc gets rid of the CODES window (or you can make changes).  Ctrl-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turn you to the UTILITIES menu with an activated printer.  That printer stays a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another one is chosen from the list.  (Some systems may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      Convert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nverter utility will import a dBaseII, dBaseIII, DIF(Data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), or BASIC (ASCII text) file, convert it to a Clarion data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 a Clarion FILE structure for the converted file.  Similarly, Conve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export a Clarion data file and convert it to a dBaseIII, DIF, or BAS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s provided for the screens mentioned in parts IV through VIII.  To init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ELP screen, press the F1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LIST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for HELP, or click mouse o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ELECT/CREATE PUNCHLIST DATAFI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   Create a new data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K    Delete chosen data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Activate chosen data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rom menu by using the cursor control keys or typing the first letter of the desir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or by clicking the mouse on 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Completes a menu action or a field (highlighted b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To save a revised or added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 Completes a de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   Change user defined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   Re-enable search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ursor control keys to selec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Display print format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Change print format (1,2,3, 4, 5 or 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To complete specified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       Go to previou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       Print (at the appropriate promp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     Cancel (at the appropriate promp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SC          Return to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