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 YOUR PRINTER DO THE WORK                                  INSTA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quality shareware by registration. 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t To:      Komix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Brian J.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    Description                                   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Upgrade to latest DOS version              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include your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Registration with 5.25" diskette         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ration includes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KIS Registration with 3.5" diskette           $2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ame as above except on new siz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 quantity discount see documentation)   Discount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 residents add appropriate sales tax)                 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.S. diskette orders add $2 shipping &amp; handling,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diskette orders add $5 U.S.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the name your want this software registered under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to generate your VALID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get this when running KIS_REGI.EXE, needed for VALIDAT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obtain KIS?  ( ) Friend   ( ) Shareware House   ( 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) GEnie    ( ) BBS               ( )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/money orders must be drawn on U.S. accounts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rrency will not be accepted.  Sorry, no C.O.D.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oft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omix Inventor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Brian J. Stew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708 East 13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view, MO 64030-32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