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BU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 862-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not public domain or free software, but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 All Copyright laws apply to this software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program may be used without permiss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a limited license to evaluate this program for a period of ti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eed 30 days.  You are encouraged to make copies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in its original archive form, and pass it along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areware version only has some of the information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supplied "as is."  There i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itness for a particular 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direct or consequential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A BU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menu driven executable Sharewar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s.  DA BUCS features the History of Tampa Bay Footbal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use and full featured program with all kinds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.  The text selections available from the menu include: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ampa Bay Buccaneers, The History of the Tampa Bay Band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, The Tampa Buccaneers Game By Game, The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 Bandits Game By Game, The Tampa Bay Storm Game By Game,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caneers Statistical File, Super Bowl Sites, Super Bowl Results, Aren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Hall of Fame Bowl Results.  There is also a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an easy to use and full featured program, but no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 in this Shareware Version.  To run the program type DABU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prompt and hit enter.  Highlight a menu item to rea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, and hit enter to see the selected text.  Here a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vailable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or "H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C to toggle between different sets of screen colors.  (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lor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gUp and PgDn keys to move up and down by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Up and Down arrows to scroll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M", F10, or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+" or "-" to move through the document one entir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I" for the informatio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F" to find text.  (You can search globally, or the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T" to send text to a file on disk.  (You can select ei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, the entire manuscript, or the just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not availabl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P" to send text to printer.  (You can print the curren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not availabl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Q", or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und this Shareware Version of DA BUCS interesting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Registered Version.  The Registered Version has th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he menu items, along with the option of sending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file or a printer.  Only by having registered users will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grow.  There are many other menu categorie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ich will be added, but only if a demand is sh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.  A one time fee of just $6.00 (plus shipping and handl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) will register you for Version 1.0 and all future versions of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DA BUCS you can send $6.00 to the address on th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ither download your copy from the support board or have it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U.S. Mail.  Mail orders will require $2.00 shipping and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3.5" disks will be shipped.  All orders are processed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ays of receiving the order.  You can also request th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ipped as well.  DA BUCS version 1.1 will be available in August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Arena Bowl and before the start of the 1994 NF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registration fee is for all future versions of DA BUC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 will apply.  If you wish a newer version tha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, fill out the REGISTER.FRM and send along the curren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.  It is easier to go ahead and pay the extra shipp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register, as these orders will be shipped as so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available.  To get the latest version from the support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either call the board and request it, or sen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.  The newest version will then be attached to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also have the honor of electing the Tampa Ba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.  The registration form has a place to vote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Football players.  Version 1.1 of DA BUCS will hav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Tampa Bay Football Hall of Fame, and each subsequ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 new member.  The Tampa Bay Football Hall of Fame will g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registered users continue to nomina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registration form (REGISTER.FRM)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DA BU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included with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BUCS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DOC    -  Information for Sysops &amp;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hareware sports datab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during 1994, and beyond.  The author of this program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of the Pasco BBS Magazine, which is a free on-lin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ternationally each month.  Sysops are encourag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board and download the latest issue for all the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ssue is also available on Software Creations BBS, along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sent via U.S. Mail, or the voice telephone numb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400 baud                        Voice 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+  +  +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