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le of Networking and Suppor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ni La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is a new word for the ancient system of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family and community.  Networking links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eds or goals and provides a method and structure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eet these needs o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s are a specialized type of networking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y are voluntary, nonprofit, and charge little or no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ment of thei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ir members are peers or equals who help each other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problems or predicaments through mutual aid and self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ir members have a sens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upport groups, there are three basic types of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support, information exchange, and coping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ctivity in each of these areas will var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upport groups are small, informal, financially insec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  Members come and go as the group meets their needs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their national organization is a loose network of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most common is an association, supported by 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local branches or chapters that are authorized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groups differ from professionally run grou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resemble group therapy rather than self-help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benefits that professional groups cannot.  Self-help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ant to replace professional services, but they supp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prevent the need for them [1].  Professional hum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nd mutual help groups may have a tense and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 Historically, professionals have often tried to co-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help organizations, and frequently regarded them as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ing and self-help support group movements ar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filling the gaps left by the disappearance of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support.  In the United States, self-help group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bout 15 million people in more than half a mill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MIC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development of the polio support groups for surviv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effects of polio is uniquely and strongly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' early experiences, especially those during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cs of the 19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1950s, polio was termed infantile paralysis.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lio learned to share with and help each other during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gether at children's hospitals or centers. 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ers was started by Franklin D. Roosevelt shortly after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polio in 1921.  He gathered around him children recu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io because he liked company in the pool at Warm Sp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, and he wanted the share the benefits of hydrotherapy.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other children's centers, began the essenc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some patients spent years in cas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orrective surgery and felt abandoned by their famili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feelings, which were glossed over for thirty or even sixt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now being faced and shared in the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pidemics of the 1950s, polio struck people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ved medical management, adults with sever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survived.  To meed their needs, the National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ile Paralysis (March of Dimes) created and funded 16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centers around the countr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iratory centers were in operation from 1951 to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March of Dimes funded these centers and 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 staff, research, patient care, equipment and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care with attendants.  Most of the centers were in conta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and directed by pediatricians who had had littl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 or respirators.  Consequently, the centers evolved cre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unknown problems of the epidemic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s functioned as a team that included staff, pat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engineers, and the community.  The resulting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markable.  By the mid-1950s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-dependent individuals went home, tra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ir equipment, attendants, and their liv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d full and productive lives, but not without a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59, the March of Dimes closed the centers and ceased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edical care, equipment, and research because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cines had stopped public donations [2].  After being she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financial worries, the polio survivors faced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  Fortunately, protection and assistance wer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ed it during early rehabilitation [3].  After th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by adapting.  The less severely disabled learned to "pas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abled.  Others struggled with their old braces or ot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d out their own solutions.  Many avoided medical ca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nse or early experiences. These were the years before Medic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, Supplementary Security Income (SSI)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benefits, independent living centers, and expanded vo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.  The survivors had to rely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their families, or welfare.  They also turne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t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UPPOR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ors with respiratory involvement or severe disabiliti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ed for support.  They had spent months or year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with iron lungs or portable respirators. To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eds for social contact and information, the "alumni"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iratory centers fostered social meetings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ographed newsletters of their at- home gatherings after th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For a few years, nonrespiratory survivors als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from the Sister Kenny Institute and Warm Spring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t as the Chicago Polio Swim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all but two groups faded away.  The Los Angel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vived as the Polio Survivors Association, primarily for advo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ntilator users.  The Cleveland respiratory center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nd expanded to include the REHABILITATION GAZ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wareness of the late effects of polio and the e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s and clinics is interwoven with the history of the GAZ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tional journal and polio network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alumni of the Cleveland and other respiratory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, the GAZETTE became the only national advocacy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survivors, their only permanent network [5]. 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as designed to share information on do-it-yoursel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rvivors' experiences, and to support the effor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ZETTE expanded in the 1960s and 1970s into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devoted to independent living for people with all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ghty-seven countries.  Yet it never ceased to maintain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polio survivors.  Consequently, in 1979 it was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publish the problems its readers were having with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polio and with their physicians whose education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S ON THE LATE EFFECTS OF P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0, several of these late effects were discussed with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community [6]. As a result, an international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as organized that drew 125 polio survivors and 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years later, Maynard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know if what I was seeing in the handful of peopl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 was typical or just odd cases.  The audience [at the con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yes, they had the same symptoms, knew others with them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I was convinced [7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1981 conference, another physiatrist and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organized a regional polio conference in Oakland, California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clinic opened at the University of Wisconsin, Madis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began in Buffalo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ery beginning, clinics and support groups wor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reinforcing each other.  The clinics referred peop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the support groups referred their members to clinic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s participated in the support group programs and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ranged for a polio survivor to be available during all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ZETTE'S 1983 international polio conference in St. Lou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gistrants from around the world.  About forty of the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entilators; most brought their own portables, seven rente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 for night use.  The ventilator users and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s shared their variations on face masks and other night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with mobility impairments, physiatrists, and therapist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ymptoms and treatments of the fatigue, p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weakness caused by the la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s were also the catalyst for the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ought survivors of all degrees of disability together and 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togetherness and sharing of problems and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onferences reminded the registrants of their need f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they returned home to start their own support group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s brought together medical clinician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ggered more research into the cause and treatment of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National Institutes of Health became involved i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d the National Easter Seal Society and the March of Dimes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4, the GAZETTE reorganized and expanded to be the Gaz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Networking Institute to coordin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on the late effects. The network and flow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effects of polio from laypeople to health profession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ique, a reversal of the usual order.  Publicat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ON THE LATE EFFECTS OF POLIOMYELITIS FOR PHYS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,, support groups, and local and national public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informed the general public and alerted health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POLIO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 GAZETTE's longtime international polio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ed into the International Polio Network (IPN) and th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POLIO NETWORK NEWS, and directory were initiated f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.  In the last two years, more than 200 support groups and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s have been started and many regional and local conference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have been organized by support groups,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local independent living centers, univer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, rehabilitation centers, Easter Seals, or March of D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educate health professionals and the genera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 an "esprit de corps" in the sup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. Louis in June 1986, IPN organized the first bi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for about seventy support group leaders.  Since then, IP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groups have accomplished outstanding statewid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s of education health professionals and 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two polio survivors and representatives of IPN 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pproval of Social Security Disability claims submitted by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unable to work because of the late effects of polio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fforts resulted in issuance and distribu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dministration of a Program Circular that doc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effects of polio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tworking accomplishment involved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request in the Summer 1985 issue of POLIO NETWORK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U.S. polio survivors wrote letters to Soviet leader Mik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chev, President Reagan, and Dr. Armand Hammer urging an exit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io survivor Tamara Tretyakova and her son, Mark, on human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.  These letters were responsible in large part for th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sa for the Tretyakovas in October 1986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87 conference brought together 747 medical experts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and polio survivors from across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countries, including several from the Third Worl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 were the sessions on fatigue, pain, exer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ing, face masks for nocturnal oral positive pressu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sers and prescribers, and the international ex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living and attitudes toward disability.  At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 initiated National Polio Awareness Week through the conc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Congressman Richard A. Gephardt of Missouri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men whom the support groups contacted to support hi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.  A conference session for the medical dir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clinics resulted in plans for further exchan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written by the directors and published by I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Polio Network not only coordinates the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s in the United States, but works with a gr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anada and around the world through i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s are a specialized type of networking composed of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 each other by sharing information and common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sense of ownership of their voluntary, 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 They are intended to supplement, not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uman service agencies.  The relationsh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because, historically, some professionals have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 mutual help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of the polio support groups is interwo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IPN.  The International Polio Network was founded in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newsletter for polio survivors and called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effects in 1979.  It now coordinates more than 200 suppor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publishes a handbook, quarterly news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organizes biennial international conference and lea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for psychological support for polio survivors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te effects is often as critical as the need fo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 This need is partially influenced by the initial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ttitude of the public and the pres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c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terest in the late effects evolved up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roots, from laypeople to professionals.  There are prese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fty polio clinics in the United States. They work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s as a team, reinforcing each other'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lverman P, Madera EJ, Meese A. Introduction.  In: The self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book. Nutley, NJ: Hoffman La Roche, 1986, pp10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urie G, Maynard F, Fischer DA, et al. Handbook on the lat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iomyelitis for physicians and survivors. St. Louis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Network, 1984, p X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aurie G. California attendant programs. In: Housing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the disabled. Hagerstown, Md.: Harper &amp; Row, 1977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dd MB, Kurland LT. Polio's late effects. In: 1986 Medical &amp;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. Chicago: Encyclopedia Britannica, 1986, p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aurie G. Twenty years in the GAZETTE house. Rehabilitation Gaz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21:2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aymond J. The polio conference: a blueprint of creativ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ho are disabled. Rehabilitation Gazette 1981;24:32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ice P. Living out the battle against polio.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Dispatch, June 4, 1987, p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eadley J. History of polio support groups. Polio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;3: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Laurie G, Raymond J, eds. Proceedings of Rehabilitation Gaz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nternational polio &amp; independent living conference, May 1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 St. Louis: International Polio Network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aymond J, ed. Social Security issues post-polio guidelines.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 1987;3:7-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aymond J, ed. Russian polio survivor granted exit visa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network. Polio Network News 1986;2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PN can be reached at 4502 Maryland Avenue, St. Louis, Missouri 63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Gini Laurie died in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Excerpted from the book entitled "Post-polio Syndrom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 L. Munsa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worth-Hei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ontva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am, MA 021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