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dex on Disk is designed for simplicity and ease of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avigating Among the Fil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ve already used the main navigation feature: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ed bar with the arrow keys or with a mo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the [Enter] key to open the file, and [Esc]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oving Within Fil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arrow keys or the or the [Pg Up] or [Pg Dn]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within each file. The [Home] key takes you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index file, and the [End] key to the end.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also be used to control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ile Search and Global Sea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 and powerful features are "Search" and "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." From within any file, simply press the letter [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keyboard to pop up the search window, then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d or words you're interested in (a bike name, 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, type of training, etc.) The computer will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file for the word(s) and present them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creen in a highlighted bar. Pressing [Enter]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continue the search, until all referenc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and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it now. Press [S], then type in [window]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nter]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arch of all the files on the disk is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[G] on your keyboard. The search window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match is found, the computer displays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sks if you want to move to the file and high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a monochrome monitor and you do not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ed bar when you do a search, or a global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pressing function keys [F3] through [F10] on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a highlight bar appears. Your computer will then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ighlight bar for the remainder of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rin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a reference that you want to keep a pap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, simply press the [Shift] key and hold it down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[Print Scrn] key. The current screen will print. A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is available within the index, by pressing [P]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. This option, however, prints the entire (large)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will be seldom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unction Ke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keys: [F3] through [F10] are us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colors to suit your t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Hel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[F1] key calls up a help menu any time a file is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ou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file is open, the keyboard letter [T] togg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sound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nd Instruction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