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omplete Morph, Version 2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rph package, version 2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he Complete Morp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ul D. Nettl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he Complete Morph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ul D. Nettl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ulus, 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