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652046179"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253617287"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