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 QBASIX 2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  <w:tab/>
        <w:t xml:space="preserve">      QBASIc eXtender</w:t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  <w:tab/>
        <w:tab/>
        <w:t xml:space="preserve"> version 2</w:t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an external library for QBasic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Description of routines and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eplacement for COLOR, especially hand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ight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SUB Attr (Fore%, Bac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 does the same thing as COLOR: setting the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and its background. However, the blink bit is not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ncreasing the number of the text (foreground) color with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by increasing the number of the background color wit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 of stating the color numbers is more conveni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ing bright background colors. In that cas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set of color numbers for the foreground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nce you established a color combination by a call to 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GetAttr informs you which color combination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%</w:t>
        <w:tab/>
        <w:t>: the number of the text 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%</w:t>
        <w:tab/>
        <w:t>: the number of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hange only one of both colors, you mus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e value -1 (you can not simply skip it, as with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ive Back% a value of 8 or higher the backgrou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with the number given by Back less 8 and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to blink. However, if you did set the blink bi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st bit of the background color number, to obtain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s you simply get a bright background col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blinkbit you can use the ToggleBlinkBit routin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Statu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Looks if blinking text is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FUNCTION BlinkStatus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Loading of QBAS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-1 if setting the blink bit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ing text, and it returns 0 if it brightens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is function it is convenient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BRIGHT = 0 and BLINKING = -1. Obvious comparison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linkStatus = BRIGH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ossibl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read the comment wit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Blink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Passes a command line, set by means of the switch 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 with QB) when calling QBASIC,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FUNCTION Cmd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QBASIX is loaded you can start QBASIC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for the program to execute. The way you d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with QuickBasic, the big brother of QBASIC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ding the starting command with the parameter /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command line parameters you wish to provid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ASIC /RUN program /CMD paramete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 bene: this does not work if QBASIX is not loaded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QBASIC considers /cmd and everything behind it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ops with a summary of the syntax of the QBA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md$ function you can find out whic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t the command line, just as with COMMAND$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trast to what COMMAND$ does Cmd$ preserves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nd line may not be longer than 80 character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command line longer than that it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o a length of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Exchanges high and low byte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Processi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FUNCTION Exch% (SomeI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Int% is the integer variable, the high and low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to be exchanged. The result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suppose that the integer is &amp;H5A21 (23073 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result is &amp;H215A (8538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Colors foreground and/or background of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 screen area and/or fills it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SUB FillWindow (Top%, Left%, Bottom%, Right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cii%, Fore%, Back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Loading of QBAS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aning of the variab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p% and Left% are the coordinates of the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 window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ttom% and Right% are the coordinates of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ner of the screen window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cii% is the ASCII code of the character to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e%</w:t>
        <w:tab/>
        <w:t xml:space="preserve"> is the color code of the desired tex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ck%</w:t>
        <w:tab/>
        <w:t xml:space="preserve"> is the color code of the desire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does not check the validity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. They must be at least 1 and at mo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rows or columns of the active video mode. More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 of the bottom right corner must b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corresponding coordinate of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sting state as to an attribute - character, text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 - does not change if instead of a (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code a negative number is given. Suppos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color of the window (5, 10, 15, 40) must be changed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de 4), then FillWindow must be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 FillWindow (5, 10, 15, 40, -1, 4,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Activ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eturns the screen color activ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Vide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SUB GetActiveColo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Loading of QBAS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ActiveColor returns the screen color active in DOS,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by means of ANSI commands. The function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st four bits of the returned value constitut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ext color. It can be in the range from 0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three bits represent the background colo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de can take the values 0 through 7. The highest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ink bit. Its meaning depends on a setting in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the blinkbit lets the text blink. However, it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set so that it makes the background bright.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of the blinkbit you can use the ToggleBlinkBit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cluded in this library. Which meaning is operativ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moment can be examined with the BlinkStatus%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et the separate colors in the following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Code% = GetActiveColo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Color% = (ColorCode% AND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% = ColorCode% \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orm you can use them with QBASIX' routine Att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use them with COLOR, you have to calcula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Code% = GetActiveColo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Color% = (ColorCode% AND 15) + 16 * (ColorCode% \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% = ((ColorCode% \ 16) AND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eturns the colors set with the previous call of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SUB GetAttr (Fore%, Bac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Attr returns the numbers of the colors you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%</w:t>
        <w:tab/>
        <w:t>: the number of the text 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%</w:t>
        <w:tab/>
        <w:t>: the number of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continue reading with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ursor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Gets the cursor location by way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SUB GetCursorLoc (Row%, Column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Loading of QBAS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ursor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ets the cursor location by way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SUB SetCursorLoc (Row%, Column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Loading of QBAS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s Row% and Column% are the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 of the cursor positio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nly work for page 0, the default page.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 is (1,1), just as in BASIC. BASIC command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to the screen do not react to the SetCursorLo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use LOCATE instead. GetCursorLoc gives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ASICs CSRLIN and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routines are useful if you send your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by way of DOS. The way you do that is by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s a DOS device with the name "CONS:", a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, or with the name "CON", which is recognized by DO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"CONS:"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#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to the screen obeys the LOCATE command, it is tr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does not keep the position of the cursor.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RLIN and POS do not return the correct value. Instead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ursorLoc ha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will wonder why not always use the ordinar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to send output to the screen. After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. Well, suppose you want to redirect the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view it at your ease later on. That i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DOS acts as an intermediary. PRINT does not us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ther advantage of output by way of DOS can be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will be u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Video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eturns information about the 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Vide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SUB GetVideoInfo (Video AS Video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Loading of QBAS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VideoInfo places information about the video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ord of the type VideoType. This type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Vide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   AS INTEGER  :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ws    AS INTEGER  : text: number of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s    AS INTEGER  : text: number of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   AS INTEGER  : text: number of active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s    AS INTEGER  : text: offset of active page 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gment AS INTEGER  : text: segmen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T     AS INTEGER  : adapter: MDA = 1, CGA = 2, EGA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CGA = 4, VGA = 5, HERC =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ur  AS INTEGER  : -1 (TRUE) if colo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(FALSE) if monochr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   AS INTEGER  : port of vide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deo mode is the mode as reported by the BIOS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the same as the screen number according to BASIC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 an appropriate book for the codes given by the BIO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 "Programmers quick reference guide IBM ROM BIOS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Duncan, published by Microsoft Press. With IB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s the text modes are: 0 through 3 (color)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onochrome). The other modes are graphic modes. The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ed 20 and higher are not standard.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their memory segment is given as &amp;HA000. Oft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ct value, but &amp;HB000 and especially &amp;HB800 d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. Consult the manual of your video adapter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ake of a better recognizibility of the adapter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onstants are defined as a supplement to Vide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OTHER = 0, MDA = 1, CGA = 2, EGA = 3, MCGA = 4, VGA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Video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eturns the activ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Vide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FUNCTION GetVideoMode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Loading of QBAS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of this function is to be able to examine quick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mode is active. The ballast of a complete Vide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s avoided. Getvideomode therefore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Video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eturns high byte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Processi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FUNCTION Hi% (SomeI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Int% is the integer variable, the high byt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. The result is the valu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suppose that the integer is &amp;H5A21 (23073 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result is &amp;H5A (90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Execute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SUB InterruptX (Number%, InReg AS RegTypeX,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Reg AS RegTy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Loading of QBAS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ans of this routine software interrupts can b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SIC program. It replaces the routine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by Microsoft. Its functionality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the interrupt service routine to execut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pecified as the first parameter of InterruptX.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the registers should be placed in InReg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go in OutReg. Both variables are of the type Regty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rupt number can not be lees than 0 or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number is given outside these limits,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-1 (0FFFFh) to indicate an error. This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QuickBasi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ans of InterruptX the registers AX, BX, CX, DX, BP, SI, D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 and ES can be set and, after calling the ISR, be read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want to change the registers DS, ES and/or BP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provided to the routine with the value -1 (0FFF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case the routine will return with the actu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egisters immediately after executing the interrup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 DOS interrupt &amp;H21 is being executed with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BP is not used, notwithstanding the value of Inreg.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ritical error appears when using this routin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e critical error handler of BASIC come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nsequence the program, when returned from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, will come under control of an error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 by ON ERROR GOTO, or will stop with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uch an error handler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 critical error, such as for instance file not found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rigger a BASIC error and therefore has to be cat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way. If an error has occurred the first bit -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rry bit - of the flags register is on (that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. In that case the error handling routine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however it must not react to BASIC error numbers, b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Max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eturns the maximum of 2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Processi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FUNCTION IntMax% (Int1%, Int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1% and Int2% are the integers the maximum of whi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. The result is the valu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Mi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eturns the minimum of 2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Processi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FUNCTION IntMin% (Int1%, Int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1% and Int2% are the integers the minimum of whi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. The result is the valu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eturns low byte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Processi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FUNCTION Lo% (SomeI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Int% is the integer variable, the low byt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. The result is the valu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suppose that the integer is &amp;H5A21 (23073 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result is &amp;H21 (33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Ready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Determines if printer is ready and passe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FUNCTION LptReady% (Lpt%, Status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Loading of QBAS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Ready% returns -1 (TRUE) if the printer is ready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%</w:t>
        <w:tab/>
        <w:t>: number of the printer to be examined (1, 2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% : extended specification of the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tatus% variable the printer status according to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haracterized by the sum of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- the printer does not react within a fixed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 - I/O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6 - the printer is sel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2 - the printer is ou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 - printer acknowledg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 - printer not bus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 - printer not conn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- invalid prin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256 and 512 are values attributed not by the BIO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function itself. The printer is ready if i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 one of the errors 1, 8 or 32 has occurred.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of the conditions by means of the operator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atus% AND 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"The printer is out of pa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Copies a number of bytes from one memory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SUB MemCopy (Bytes&amp;, SourceSeg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Offs%, TargetSeg%, TargetOffs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Loading of QBAS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opies a number of bytes from on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parameters are, first, the number of bytes to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&amp;</w:t>
        <w:tab/>
        <w:tab/>
        <w:t>: the number of bytes to cop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xt the segmented addresses of source and ta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eg%</w:t>
        <w:tab/>
        <w:t>: the segment of the sourc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Offs%</w:t>
        <w:tab/>
        <w:t>: the offset of the sourc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Seg%</w:t>
        <w:tab/>
        <w:t>: the segment of the targ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Offs%</w:t>
        <w:tab/>
        <w:t>: the offset of the targ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number of bytes to copy in one go is 6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py bytes from every part of memory to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. The target may partially overlap the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utious in using this routine. It is easy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essential for the operation of the program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. The least bad thing possible to happen the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stops functioning, after which you have to start it a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n special cases it can occur that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the hard disc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from one BASIC variable to another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atively dangerless. For that you have to us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VARSEG and VARPTR, unless it concerns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. In that case you have to use the pointer function S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t is StringADDress). Note the number of bytes to copy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is greater than fits in the targ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ollowing that variable is overwritten.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nasty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the question will now arise: why use MemCopy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ariables?  Can't one simply use the BASIC assign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at, for instance A = B?  Well, that will do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but not for arrays. For in that case a loop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should have to be made. With MemCopy you can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ingle command. Note that this can't be done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s. If you apply MemCopy to string arrays you make a m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's memory and without doubt your PC will thr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ther possible application of MemCopy is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to and from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Scan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cans a memory block of at most 64Kb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FUNCTION MemScan&amp; (Bytes&amp;, SourceSeg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Offs%, Search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Loading of QBAS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cans an arbitrary memory block, beginn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address and having a certain length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urrence of a string, that is the search string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f the memory block to scan is 64 Kb (65535 byt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is found the function returns its offse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segment. Otherwise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parameters are, first, the number of bytes to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&amp;</w:t>
        <w:tab/>
        <w:tab/>
        <w:t>: the number of bytes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xt the segmented address of the start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eg%</w:t>
        <w:tab/>
        <w:t>: the segment of the address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Offs%</w:t>
        <w:tab/>
        <w:t>: the offset of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MemScan to scan the contents of a vari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string. In that case you have to use BASIC'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o provide the variable's address: VARSE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, SADD for the offset of variable length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PTR for the offset of all other variables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to scan you pass the length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Scan lends itself very well for scanning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. Using MemScan instead of the BASIC function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advantage that no temporary variable length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and erased afterwards. That makes a difference in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anning a string of variable length you can as we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Executes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SUB MSDOS (InReg AS RegTypeX,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Reg AS RegTy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Loading of QBAS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 is a general interface for the functions DOS provi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of its interrupt service routine &amp;H21. It is no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ned call of the standard INTERRUPTX routine. Err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ped with BASIC's ON ERROR only if they are critica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say, errors originating in a device, for instanc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printer. Others errors can be detected only by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Reg AS RegTypeX: the register values to prov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Reg AS RegTypeX: the register valu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P register is defined in RegTypeX to be sure, bu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routine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for further reading the discussion under INTERRU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k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eads a string of specified length from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FUNCTION PeekString$(Segment%, Offset%, Leng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returns the string of length Length%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gmented address pass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%</w:t>
        <w:tab/>
        <w:t>: segment of the str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%</w:t>
        <w:tab/>
        <w:tab/>
        <w:t>: offset of the str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%</w:t>
        <w:tab/>
        <w:tab/>
        <w:t>: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kWor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eads a word from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FUNCTION PeekWord% (Segment%, 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returns the integer value of the word (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) at the segmented memory address pass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%</w:t>
        <w:tab/>
        <w:t>: segment of the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%</w:t>
        <w:tab/>
        <w:tab/>
        <w:t>: offset of the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kWord does about the same as PEEK, but returns a word (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) instead of a byte (half an integer). More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can be passed as a parameter without the need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th DEF 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is borrowed from a book of Ziff-Dav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k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Writes a word to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SUB PokeWord (Segment%, Offset%, 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laces the integer value (two bytes)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% at the memory address passed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%</w:t>
        <w:tab/>
        <w:t>: segment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%</w:t>
        <w:tab/>
        <w:tab/>
        <w:t>: offset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%</w:t>
        <w:tab/>
        <w:tab/>
        <w:t>: the value to plac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keWord does about the same as POKE, but places a word (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) instead of a byte (half an integer) at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location. Moreover the segment can b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without the need to declare it with DEF 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dure is borrowed from a book of Ziff-Dav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estores rectangular text screen area (window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SUB RestoreScreen (ScreenBuffer%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Loading of QBAS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Par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aves screen window with cursor locatio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ting in buff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SUB SavePartScreen (Top%, Left%, Bottom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ght%, ScreenBuffer%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Loading of QBAS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aves full screen with cursor locatio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ting in buffer array, taking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SUB SaveScreen (ScreenBuffer%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Loading of QBAS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creen lets you store the screen contents in a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be able to restore the screen to its old stat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. Prior to calling SaveScreen you have to declar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ScreenBuffer, in which the routine can 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. You don't need to give the right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self. If the number of elements is too small Sav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care of making the buffer large enough. So you can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self to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M ScreenBuffer%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command REDIM is used in stead of DIM. Using RED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make the array dynamic, so its size can be chang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. There are other ways for making an array dynamic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eas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creen supports any number of rows or column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creen page. By default this is screen pag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aveScreen is of course somewhat wasteful in its cla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f only a part of the screen really has to be sa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SavePartScreen is introduced to do something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routine it is possible to store a part of the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- in a buffer. SavePartScreen too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the buffer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p%, Left%) are the co-ordinates of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and (Bottom%, Right%) those of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% and Bottom% relate to the row co-ordinate (y), w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% and Right% refer to the column co-ordinate (x)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at now you have to check yourself if the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the siz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contents are restored with the same routin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 complete screen is restored, that 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ave more windows at the same time by def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buffers and save every window in its ow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Changes the command line meant for th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inside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SUB SetCmd (CmdSt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QBASIX is loaded you can start QBASIC with a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to run, preceded by the switch /cmd.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md$ in the program you can find out whic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, just as you can do in QuickBasic by calling COMMAN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testing your program it can be convenie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command line from inside QBASIC.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of the SetCmd procedure. When you inser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you can use it from the immediate window. Press F6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window and enter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md "the new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Enter. The text between quotes is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you wish to provide. The length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may not exceed 80 characters. When you enter a lin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at it will be truncated to the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r program runs well one day, SetCmd has done it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can delete 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ursor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ets the cursor location by way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SUB SetCursorLoc (Row%, Column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Loading of QBAS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for description under GetCursor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ets termination code (error level)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Termin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SUB SetError (ErrorLevel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Loading of QBAS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etError the termination code or error level of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sic) program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% : the termination code to set (0 -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 is started in a batch file, its error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on can be obtained afterwards by means o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. Depending on its value the execution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an then be continued in a prop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 bene: if you set a termination code once i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as long as you stay inside QBASIC. It makes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erminate the program and subsequently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as long as you don't leave Q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Gives high byte of integer an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Processi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SUB SetHi (SomeInt%, HiBy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Int% is the integer variable to the high byt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HiByte% must be attached. The exis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nt%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suppose that SomeInt% has the value &amp;H5A21 (2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), and that we choose &amp;HD4 (212 decimal)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Byte%, then SomeInt% will get the new value &amp;HD421 (543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Gives low byte of integer an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Processi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SUB SetLo (SomeInt%, LoBy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Int% is the integer variable to the low byt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LoByte% must be attached. The exis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nt%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suppose that SomeInt% has the value &amp;H5A21 (2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), and that we choose &amp;H8E (142 decimal)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yte%, then SomeInt% will get the new value &amp;H5A8E (23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Wor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Forms integer from high byte and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Processi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FUNCTION SetWord% (HiByte%, LoBy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Byte% and LoByte% contain the values of the high by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byte respectively of the integer value to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value is attached to the function SetWord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suppose we choose &amp;H77 (119 decimal) as the high by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, and &amp;H0C (12 decimal) as the low byte's valu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s &amp;H770C (30476 decima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hifts bits of integer a number of place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Processi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SUB Shift (Direction%, SomeInt%, Bits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Loading of QBAS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procedure you can shift the bits of an inte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laces to the left o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%</w:t>
        <w:tab/>
        <w:t>: indicates the direction in which to sh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 for left, and 1 f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Int%</w:t>
        <w:tab/>
        <w:t>: integer the bits of which are to be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%</w:t>
        <w:tab/>
        <w:tab/>
        <w:t>: number of positions to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hifting to left the highest Bits% bits will be los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ing to right the same will be the case for the lowest Bit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. When shifting to left the result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Int% * 2 ^ Bits%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en shifting to right it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Int% \ 2 ^ Bits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is much faster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convenient to define the constants LEFT = 0 and RIGH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is procedure. Clear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LEFT, number%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ossibl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Blink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Enables or disables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 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 xml:space="preserve">  DECLARE SUB ToggleBlinkBit (Toggle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Loading of QBAS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st bit of the color byte of a screen position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attribute - can have two different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text b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background is b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erives its name "blink bit" from the first meanin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he first meaning is 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help of the ToggleBlinkBit procedur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which meaning the blink bit will have. If an od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sen for the parameter Toggle% the blink bit will le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, otherwise it will make the background bright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case you have the choice of eight extra, bright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, but blinking text is not possible anym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 bit's meaning you choose is effective for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, not only from the current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ink bit is defined for text modes only. The rout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for the older MDA and C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convenient to define the constants BRIGHT = 0 and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-1 when using this function. Clear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BlinkBit 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ossibl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