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al of Power v.63�9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(c) 1989-97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al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en Ager, Kronprinsensgade 88 2tv, 6700 Esbjerg, Denmark, 2:238/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ulff, Skyttevej 3, 7000 Fredericia, Denmark, 2:238/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Sandalgaard, Vestergaardsvej 4, 6051 Almi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n Christensen, Fr. Hansens alle 2c, 2th, 7000 Fredericia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38/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bjorn Stegelmann, Bakkevaenget 11, 5450 Otterup, Denmark, 2:237/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Please do NOT write to us unless you have found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or have some new ideas for Portal - we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both answer netmails AND program on P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may be copied freely by anybody as long a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but no more than is necessary to recover you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red in the transfer. Under NO circumstances is Por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such a way as to be construed as "value added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ransaction, such as, but not limited to, softwar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CD-ROM software collections or public domain/sharewa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can be 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source code or part of it may not be used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= any program you have to pay mon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release a program that uses the source or part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lease the FULL source code to the program too -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e terms as these (and send a copy directly to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38/64.0 or pop@poboxes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 call it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ep the original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find any bugs/make enhancements/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the changes to us, so we can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of "the original Potal of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of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 requires you to send a postcard (and NOT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- but a real postcard, with a picture on one side,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 on the other....) to each of the five members of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f used commercially, a donation of $50 for AIDS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D! The Portal Team can at any time ask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see the receipt of paid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r more of the following items are true for you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n your system is considered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4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(phone bill, equipment etc.) is run/paid by/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corporation, school, church, government, found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ind of organization for the sole purpose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running a p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is charged by the phone company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 software author, writing a BBS/utilities for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FidoNet (or a compatible network) that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by the same people that can use Portal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kidding - we offer Portal almost for free (see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ortal), so the only warranty you get is that when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 minimum of 1 MB of your harddisk space. The Portal T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be made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/on your system (loss of data, lost profit, damage to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