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I Interface Programmers Library v.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- 1997 by Tika 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 10/12/1996, 12/12/1996, 06/28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To make the GUI Librar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QuickBasic 4.5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/AH /L QB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om the Run menu, select Mak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"Quick Library File Name" box, type in: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give an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lick on "Make Library and 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will be found: GUI.LIB, GUI.QLB, GUI140.OBJ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UI140.OBJ if you want, as it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To Use the GUI Librar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you placed the GUI.LIB and GUI.QLB in a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asic can find it. Usually its where you'll find QB.Q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start QuickBasic with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/ah /l gui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add in other command line options too,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UST be present. A QBGUI.BAT file is included as well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QBGUI [other options] to start QB with the GUI libra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s that QB.EXE is in your PATH or same directory as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e of the very first things (besides DECLARE and REMark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MUST put in your program is: '$INCLUDE: 'GUI.B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up all the variables, and the screen mode, etc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 library to work. From there, just start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demo, GUIDEMO.BAS that you may look at to se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sing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 OVERVIEW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Library is designed to help programmers create GUI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windows, 3-D buttons and bars, check boxes, radio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This library also has mouse support and works only in the 64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16-color screen 12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 PALETTE, COLORS &amp; SCREEN MOD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12, you can use up to 16 colors at a time, bu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to any of 262,144 different colors. The white% and black%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riables used to declare color 0 for black and color 15 for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lette of color 0 and/or 15 will cause thing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drwbtn) to be off color and some things may not have the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s expected. You do NOT have to have SCREEN 12 in your progra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ready defined for you in the GUI.B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 REFERENCE GUID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lrscrn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cr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clear the screen in any color 0 -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ouse("m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"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now lets you use words to set the mouse mod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rememb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it"    initializ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"    show mouse pointe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de"    hide mouse pointer (useful when drawing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"     get mouse x, y and butt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0  'Initialize Mouse (REQUIRED to be called once a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1  'Show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b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heck to see if mouse is in certain boundaries when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x% &gt; x1 AND mx% &lt; x2 AND my% &gt; y1 AND my% &lt; y2 AND mb%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o what you want here when the mouse is "clicked"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2  'Hide the mouse (don't show mouse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x%, my% and mb% are global variables declared in GUI.B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ext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gprint ("Text", x, y,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print "Text", x, y,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lets you print text on screen according to pixe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Text in quotes. X and Y are Pixel locations, no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so you can go x up to 640 and Y up to 480. D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haracter of text is 8 pixels by 8 pixels. color is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Pop Up Menus, Frames, Check Boxes, Radi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drwbtn (style, color, frame offset, frame color, 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btn style, color, frame offset, frame color,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     |      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        ---------------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ide             Outside           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utton/frame        of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, y1 is upper left; x2, y2 is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 Push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1 &amp; 2 are for making those push buttons like "OK" or "Canc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1 - pushed i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2 - is a normal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wbtn 1, 3, 0, 0, 3, 3, 55, 18    'Button is pushed (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btn 2, 3, 0, 0, 75, 3, 121, 18  'Button is not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rame offset and color values are not used fo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d Pop-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styles of framed popup type windows that give a 3-D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wbtn 3, 6, 10, 5, 3, 25, 103, 125     'Frame 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btn 4, 3, 10, 2, 110, 25, 210, 125   'Frame Sty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btn 5, 8, 10, 7, 220, 25, 320, 125   'Frame Sty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btn 6, 11, 10, 10, 340, 25, 440, 125 'Frame Styl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3: Inlaid frame with embossed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4: Embossed frame with inlaid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5: Inlaid frame and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6: Embossed frame and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used an offset of 10 in the above 4 examples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 nice frame boarder. You can set this at any size in pix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7 and 8 create check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wbtn 7, 4, 0, 0, 3, 135, 18, 150      'Plain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btn 8, 4, 0, 0, 23, 135, 38, 150     'Plain Check Box 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gain that the frame value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use the values a bit differently from the othe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wbtn style, color, radius, center mark color, x, y, nul,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s 9 and 10 provide you with the standard circular radi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drwbtn(9, 9, 8, 0, 50, 143, 0, 0)     '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rwbtn(10, 9, 8, 15, 70, 143, 0, 0)   'Radio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mark color is the color of the dot that go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lected radio button. Only the x and y coordinates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x and y parameters are 0 (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Input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create a box that the user can input text i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MO.BAS program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opInp$ (Prompt$, Length%, x%, y%, bc%, tc%, fc%, ft%, cc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Inp$ Prompt$, Length%, x%, y%, bc%, tc%, fc%, ft%, cc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$  what you'd like to ask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the maximum amount of characters you will allow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 y1   upper left corn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color of background of the pop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     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input fiel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      input fiel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curs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opUpBox (x%, y%, clrbox%, clrbdr%, clrtext%, TextArray$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Box x%, y%, clrbox%, clrbdr%, clrtext%, TextArray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routine for a quick pop up box with an OK button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t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(1) = "This is a T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$(2) = "Of the PopUpBox Sub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Box 140, 100, 7, 8, 1, A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 y    Upper left corner of the box. The other dim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automatically, based on the text you are going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box  color of the inside of the box (where the text is pri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bdr  color of the boarder around the box (uses drwbtn for 3D l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text color of the text you put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Array$() is where you pass the array that you have the tex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This MUST be an array! If its only 1 line, then ju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$(1)="Your Line Here" and pass it to PopUpBox as A$(). ALWAYS pa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ith just parenthesis (). Do NOT put in any subscripts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Box 140, 100, 7, 8, 1, A$(2)     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Box 140, 100, 7, 8, 1, A$(MaxVal)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Box 140, 100, 7, 8, 1, A$        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Box 140, 100, 7, 8, 1, A$()      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Maintaining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button$ (x%, y%, t$, bc%, tc%, hl%, cp%, flag%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$ (x%, y%, t$, bc%, tc%, hl%, cp%, fla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 y   Upper left of button (the rest is automatically calcu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$     The text to place i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color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   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    color of the letter that will be highlighted (if non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color as 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   position of the letter in the text that is to be highlight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, then just pass a 1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This is 1 if it is NOT pushed and 0 if its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n the GUIDEMO.BAS code where the following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** Define a couple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you how buttons are defined and used. There is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ystem involved so that you can tell if a button is pu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button$ is a function that returns the button location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if the mouse clicks on it. The pushbtn function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at button is pushed, and returns a value of 1 if is was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value of 0 if not. The GUIDEMO.BAS code shows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itleBar (t$, bc%, tc%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Bar t$, bc%, tc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$   The text you want to place in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The color of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  The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laces a 3-D Title Bar at the top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enters your text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 IN CLOS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last revision (1.23, I believe) I said I would stop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ut I came up with a couple more things, so here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sources and all. Have fun. :) However, due to lack of time, etc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promise any further development. I'm not able to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library. In other words, if you like it, u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. If you find bugs, try to work around them the best you c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source code. I have done a lot of work on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etting a bit too complicated to continue with. However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ource code, please let me know so I too can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myself. Cut and paste, or use as you like. Just ad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EGAL STUFF" below. Thank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ka 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.carr@pob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obox.com/~t.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 LEGAL STUFF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FREEWARE. I RESERVE THE COPY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ALL OF THE ROUTINES I HAVE WRITTEN. OTHER CONTRIBUTOR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THEIR OWN ROUTINES, AND HAVE AGREED TO ALLOW ME TO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IF YOU USE ANY OF THESE ROUTINES IN YOUR OW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REDIT THE AUTHOR IN AN ABOUT BOX OR OTHER WAY SO THAT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SEE WHO ALSO WROTE SOME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AND SOURCE CODE IS DISTRIBUTED ON AN "AS IS" BA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 DISCLAIM ALL WARRANTIES, EXPRESSED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(S) ASSUME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USE OF THIS LIBRARY.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DEPENDING ON YOUR STATE OR LOCATION SO THE ABOVE WARRANT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APPLY TO YOU. IN ANY EVENT, YOU AGREE NOT TO SEEK LI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UTHOR(S) FOR ANY REASON. IF THIS LIBRARY WILL NOT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R YOU FIND IT DISRUPTIVE, THEN SIMPLY DON'T USE I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WILL BE GIVEN BY 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 LICENSE OF US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usable by anyone who wishes, as long as they give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people in their program code (see credits list) and in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the finished product (ie. in an "About" menu). 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for Freeware, Shareware, personal or hobby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commercial use. Commercial developers, including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/collection houses, etc. must contact me to make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f any of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CREDIT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Library concept, include file, documentation, etc. were all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ka Carr. All functions written by Tika Carr except the g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which was written by Douglas Lusher. This rout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public domain and is free for anyone's use (so I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librar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QuickBasic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