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eneral License included herein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</w:t>
        <w:tab/>
        <w:tab/>
        <w:tab/>
        <w:t xml:space="preserve">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s you to distribute executable programs based on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long as said programs are not development tool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for the program and the program is in no way associ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with progra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s you to update notice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respond to all your questions or comments in som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s soon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rty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is not applicable for commercial or governmental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t commercial or governmenta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</w:t>
        <w:tab/>
        <w:tab/>
        <w:tab/>
        <w:t>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icense required for each programmer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s you to use the system for commercial and government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t commercial or governmental sites and to distribu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based on our software, so long as said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tools, on a</w:t>
        <w:tab/>
        <w:t>royalty 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s you to update notic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respond to all your questions or comments in som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n a priority basis.  This does not include fre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hancements - se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rty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</w:t>
        <w:tab/>
        <w:t>&amp; SOFTWARE</w:t>
        <w:tab/>
        <w:tab/>
        <w:t xml:space="preserve"> $70.00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anuals - 50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latest release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</w:t>
        <w:tab/>
        <w:tab/>
        <w:tab/>
        <w:tab/>
        <w:t xml:space="preserve"> $75.00/hour +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priority bug fixes, enhancements, consulting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s applies to a single major relea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version 3.x vs. 4.x) and a singl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2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 State: _________ 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 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Machine/OS (not required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Description                          Each</w:t>
        <w:tab/>
        <w:t xml:space="preserve">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----------------------      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PERSONAL LICENSES                  $ 6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COMMERCIAL LICENSES                $500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MANUAL &amp; SOFTWARE                  $ 70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s -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charg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SHIPPING FOR MANUALS                ______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schedu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( ) check enclosed    ( ) Visa    ( 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 ________________________________________  Expires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fax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0 Liberty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, TN 3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-791-77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ce-info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-566-8991 (orders or pre-sales ques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-791-1636 (all other voice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ce-support@ed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ce-list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documentatio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dge.net/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  <w:tab/>
        <w:tab/>
        <w:t>$1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ay</w:t>
        <w:tab/>
        <w:tab/>
        <w:t xml:space="preserve"> 1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ay</w:t>
        <w:tab/>
        <w:tab/>
        <w:t xml:space="preserve"> 1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ay</w:t>
        <w:tab/>
        <w:tab/>
        <w:t xml:space="preserve"> 4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  <w:tab/>
        <w:t>+10.00 (added to above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  <w:tab/>
        <w:tab/>
        <w:t>+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  <w:tab/>
        <w:tab/>
        <w:t>$5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  <w:tab/>
        <w:tab/>
        <w:t xml:space="preserve"> 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Contact your post office and add $5 to whatever the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 pou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