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b/2 v1.2 (c) 1997 dink  (dink@ciholding.com / http://ciholding.com/d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Web/2?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/2 is a Web server (HTTPD as the unix folks know it) for OS/2 Warp v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4.  It uses separate threads for each connection so  everyth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  Its made for people who  1) don't  want  a million files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d (like the the other httpd's) and  2) don't want to spend a day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t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other directories via ALIAS.CFG, 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set it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nzip it into a directory, like c:\web, make a dir under c:\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html, then copy all of your html/image/whatever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eb\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F.A.T. fil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lias.cfg to alias your file names to whatever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it alias.cfg with your favorite text editor for details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hpfs parameter if you are running on an hpfs drive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long filenames.  (ex: web 80 hp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all you have to do is create a program icon with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Filename: c:\web\we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: c:\w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is the port to run the web server on, the standard Web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rt 80.  Change this number if you wan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t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html file(s), you can include "&lt;textcounter&gt;"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use the built-in textcounter.  If you want to chang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ts your page has received, edit count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of how to use the textcounter, look at the enclosed 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For using long filenames, you no longer have to use the alia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lthough alias.cfg is still good for people like me who use F.A.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dded a log-file (web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ncluded the official Web/2 lizzard-guy-thinggy ic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es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an Mertner for creating Virtual Pascal/2 and for suggestions o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, because without me, this woul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to the people who asked me to add CGI and usernames (/~user/blah.h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get around to it because i don't have the patience or mo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rough 1298412098 pages of RFC's and stuff.  If anyon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se and summarize what i must do, be my gues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Questions, 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ism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@ dink@ciholding.com, or check out my web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ciholding.com/dink/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out my info, links and other neet os/2 programs (freeware!!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/2 is freeware.  If you'd like to send in a donation or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cool (email me for my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following things laying around in a closet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 to get rid of them, lem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 C64 Disk drive cable (one that hooks the c64 to the disk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] C64 "Epyx Fastload" cart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Roland TB-303 computer-controlled bassline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t looks like a little toy piano thingg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will pay cash for #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in this archive (web.exe, web.ico, web.doc, *.cfg ..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used ONLY for the purpose of running a web site. 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UST be distributed together, not part of any other software pack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