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 OF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#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 This document is Lesson 1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  The IGNORE and OUT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  The CHANGE, BEGIN/END, IF, TRIM and 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  The SET and ACCEPT commands;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  The INSERT and PAD commands; $FLU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  The SPLIT command; Lin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   The CH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   $TAB; Ful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   The OUTHDG and PAGELEN commands, plus the LOOK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  The TRACE and TODAY commands; Reading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  The PROPER command, with a P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  The PROPER command, with metho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   The PARSE and APP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   Creating non-text file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   The ELSE, READNEXT and SETL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   The NEXTFILE and SOUND commands; POM wildcards, $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   Demonstration of Parse-O-Matic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  The processing log, and the LOG and HAL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  PROLOGUE, EPILOGUE and the CAL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  Demonstration of dat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  The MAPFILE and REMA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   Parsing name and address data with SCANPO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USED IN EACH LES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ON#  COMMAND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  None -- this document is Lesson 1 in its entir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 IGNORE OU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 BEGIN CHANGE END IF IGNORE MINLEN OUT OUTEND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  ACCEPT CHANGE IF IGNORE OUTEN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  ACCEPT IF INSERT OUT OUTEND PAD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  IF OUT OUTEND SPLI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  CHOP IF OUT OUTEND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  CHANGE OUTEND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  IF IGNORE LOOKCOLS LOOKFILE LOOKSPEC LOOKUP MIN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END OUTHDG PAGELE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 IGNORE OUTEND OUTHDG PAD SET TODAY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  BEGIN END IF MINLEN OUTEND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  BEGIN END MINLEN OUTEND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  APPEND OUTEND 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  BEGIN END IF OUT 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  APPEND BEGIN ELSE END IGNORE OUTEND PAD READNEXT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LEN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   APPEND BEGIN CHANGE END MINLEN NEXTFILE OUTEND 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 SET SETLEN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   None -- demonstration of Parse-O-Matic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  APPEND BEGIN END HALT LOG PARSE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  CALC CALCREAL DATE END EPILOGUE IF IGNORE MINLEN OU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 PROLOGUE READNEX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  DATE NEXTFILE OUTEND SET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  BEGIN CHOP END MAPFILE OUTEND PAD PROLOGUE REMAP SET SET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   AGAIN BEGIN CALL CHANGE CODE ELSE END EXTRACT IF OUT OU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 PEEL PROLOGUE SCANPOSN SET SETLEN 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