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e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WayneSof@erols.com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-Q ] [ /COLOR=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DATES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2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  13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