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M API for OS/2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Virtual Pascal for OS/2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6-97 Dusk To Dawn Computing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: (What is JA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 is a format for message systems, primarily FidoNet-styl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in 1993 by Ju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s Wallin to be a new standard for FidoNet message bases, and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older Hudson message base.  It was firs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er's BBS software, RemoteAccess.  It is an advanced message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ltiple file attachments, nearly unlimited message size (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s per message), password protection, complete reply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-defined message subfields for any purpose necessary, an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than can be described in this paragraph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API/2 is guaranteed only to take up disk space.  Though this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 on my machine, I have no way of knowing what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; and as always, if it breaks, you have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thi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version of the JAM API was created so that I could write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spect/2.  I wanted to support JAM and SquishMail bases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JAM API for OS/2, and especially one for Virtual Pascal...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find the original JAM API for DOS, which thankfu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bo Pascal version.  I used the TP version as a template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although many things are implemented in a more Pascal-lik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), while I had to implement a few things on my own (Lik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version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.LIB/VPI       Declarations and rec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MB.LIB/VPI     The actual message ba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INFO.LIB/VPI   Utility functions for included sample mess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DCRC.LIB/VPI    Dusk To Dawn Computing's CRC3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TIME.LIB/VPI  Dusk To Dawn Computing's tDateTime &lt;-&gt; tUnixTim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.INT           Interface for declarations and rec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MB.INT         Public interface for message ba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INFO.PAS       Source for utility functions used in samp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UTILP.PAS      Source for sample JAM message bas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DCRC.INT        Public interface for CRC3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TIME.INT      Public interface for UnixTim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UTILP.EXE      Sample JAM message base viewer/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IB and VPU files in your Units directory, and the PAS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. Voila, you should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JAM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first public release, the only usage documentati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this point is the sample message base viewer, th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, and the source for the JAMInfo unit. It's pretty w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code, so that shouldn't be too much of a problem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problems in implementation, feel free to send me emai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copy of the JAM.DOC that accompanied the old JAM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For the changes, look at the JAM definitions in JAM.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sample test message base that you can use to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JAM API. Use JAMUTILP to view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deek@grfn.org. I can also sometimes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net IRC channel #OS/2 using the nickname "De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have a bug to report, *please* E-Mail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I can keep an archive of what suggestions I've looked at/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added in, and I can also keep track of who suggested w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