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=�===�===����===����=��==� s�AN�ER v0.47 =���=�===��==�=��===�===�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sOME niCE ��FO'S aB��T tH�S bBS, wH� hAS �A��ED tH�S f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�---�---����---����-��--��---�--�-��-�---���-�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---�--�-�--�-�--�-�����-���--�--�-���---���--����-�--�-----�--��-��-�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LTOYQPNGHYGTGORMLNEFEMXJiDRLJGDTKJHiLBEHHOTFOTAFAiPRNYYJiJCTCPWiMQNWGKiFSF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LTOYQPNGHY��--�-�--�-�����-���--�--�-���---���--����-�--�----�ACLTOYQPNGHY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LTOYQPNGHY| �����   ��       �   �����                       |ACLTOYQPNGHY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YNPCLTQVUOR�  ����  ���   ����     ����    ���   ���   � ���  |FYNPCLTQVU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FYNPCLTQVUOR�  �� ��  ��  �� ��     �� �� ��� �� �����   �� �� |FYNPCLTQVU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FYNPCLTQVUOR�  �� ��  ��  �����     �� �� ������ �� ��   ��    |FYNPCLTQVU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FYNPCLTQVUOR� ������ ����  �����   ������  ����� ������ ���    |FYNPCLTQVU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FYNPCLTQVUOR�             ��  ��                               |FYNPCLTQVU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FYNPCLTQVUOR� p o w e r   ������    b b s  �  b�RGTEHEiDE      |FYNPCLTQVU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FYNPCLTQVUOR���-�-���--�--�                     �-�-����---��-��FYNPCLTQVU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FYNPCLTQVUORDYAUBiiiiUACHF| biG bE�R  p�WER bBS � fYNPCLTQVUORDYAUBiiiiUACH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YNPCLTQVUORDYAUBiiiiUACHF| � m�LT�Li�E  bOX -  � fYNPCLTQVUORDYAUBiiiiUACH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�-���=�=�==���=�=���==�==��=====�==�=�===�==��=�=�=����===��=�=�==��==�=-�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�--=[ L�ne   I -�  +49-[o]4532�24�85  a�al�g 19.2k ZYX � 2:24O/415O }��--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={ L��e  II į  +49-{O]4532-5O1024 �SDN 64k X.75    - 2:24�/4151 )=�=-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={ L��e III į  +49-{O]4532-5O1026 ��al�g 28.8k V34 - 2:24�/4152 )=�=-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-�={ L��e  IV į  +49-{O]4532-5O1025 �SDN 64k X.75    - 2:24�/4153 )=-�-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-�={ L��e   V į  +49-{O]4532-5O16�� Febr�a�  96      - 2:24�/415� )=-�-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-�={ L��e  VI į  +49-{O]4532-5O16�� Febr�a�  96      - 2:24�/415� )=-�-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-�--�---����-----����-��-��-�-���-----��-�-�-�-��-������-�----��-�-�--Ĵ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  �               http://members.��l.�om/b�gbearbbs               �   �|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=�=��=���====�����----�--�--�-�---�����--�-�-�-�--�-=====�=����==�=�=��=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                 Home �f tr�angle P�od�cti�ns                        |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   Hie� kann ma� Point/N�de/H�b u�d H�st i� ei�igen Netzen we�de�      |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-�--�---����-----����-��-��-�-���--�--��-�-�-�-��-������-�----��-�-�--Ĵ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 Fid�-�et +Ge��et + Vi�Net +WOS-Net | WPS�Netz *TeXtNet +Sce�e�et + BFN |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Tool�Net * Pas�al-Netw��k *D�oR�et � �h� &amp; �uge �etz (oANET}* Ag�raNet |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Win�et * MCM-�et + PCo��et + GFD   � W��95��et + i�ter�et * SDN * WD�  |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PB-�et * SDS *FW+ BBS��et * SF��et � T�ek37 + Trek1O7 * ITF� + TFDN    |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                       � n d   v � e l e   m e h r                     |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==�=��=��=�=�=���=----����-�-����-��--�������-��-�-�-�=�===���==��====�ʹ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�kt�elle de�ts�hsprach�ge Sha�ewa�e ve��egba�         | t�gl. Menge : |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| diE aKT�ELLSTE� t��LS z� gR�F�K, s�UND ��D cDROM       � 9OO�+ m�iLS   |U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| hAUPTVE�TE�LER dES �/A-�ETZES - rEGiO�C���D pAS�ALNET  � 5�12OMB fiLES |U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�--��-�-�------�-��---���---�-�-��-�-��-�----�-�--���-�-�------���-���-�-�U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|           �į&gt; biG bEAR p�WER bBS � sEiT 1992 ��LiNE �&lt;��              |U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�==��=�=�======�=��===���===�=�=��=�=��=�====�=�==���=�=�======���=���=�=�U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XDVJiLWQXBiMHBWCMXNGZEQNFDXANRBUBHHiRHFUMVXVWACOWWJDSTGiBEKMEGRXNAXFTNYALOB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-�------�-��---���---�-�-��-�-��-�----�-�--���-�-�------���-���-�-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a l l  � o w  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-�---�[  tHiZ d�Z iS tHE dESCR�PTiO� � yO�R �iLE�R�H�VE  )=-��--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two small projects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ques for using the UD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simple time server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adcasting application over TCI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��=�=�======�=��===���=== sC�NNER v0.47 ==�=�==���=�=�======���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 wurde ein Unwanted Fil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gesamt 269 Byte ge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�ESES ��HiV w��DE miT �OLGENDEN sCA�NER gEPR�E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BAv Scan 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-Prot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P Lit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-Macro 1.7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cAfee Scan v2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��----���-�--��-����-�-������--�--�-������---------���-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��nne�`s Ba�ne�" erstellt am 25.�2.1997 - 8:26 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