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837985271"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694373695"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