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@@@@@@@@@@@@@@@@**^^""~~~"^@@^*@*@@**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@@@@@@@@*^^'"~   , - ' '; ,@@b. '  -e@@@@@@@@@ A Comprehensive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@@@*^"~      . '     . ' ,@@@@(  e@*@@@@@@@@@@ Color Systems,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^~         .       .   ' @@@@@@, ~^@@@@@@@@@@@ Control Code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~ ,e**@@*e,  ,e**e, .    ' '@@@@@@e,  "*@@@@@'^@ Macros fo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',e@@@@@@@@@@ e@@@@@@       ' '*@@@@@@    @@@'   @ are Compiled with PB-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@@@@@@@@@@@@@@@@',e,     ;  ~^*^'    ;^~   '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@@@@@@@@@@^""^@@e@@@   .'           ,'   .'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@@@@@@@@@'    '@@@@@ '         ,  ,e'  .    ;@</w:t>
        <w:tab/>
        <w:t xml:space="preserve">     ,  /(/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@@@@@@@@' ,&amp;&amp;,  ^@*'     ,  .  i^"@e, ,e@e  @@</w:t>
        <w:tab/>
        <w:t xml:space="preserve"> ** }=\,\(,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@@@@@@@' ,@@@@,          ;  ,&amp; !,,@@@e@@@@ e@@</w:t>
        <w:tab/>
        <w:t xml:space="preserve">       {___(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,~*@@*' ,@@@@@@e,   ',   e^~^@,   ~'@@@@@@,@@@</w:t>
        <w:tab/>
        <w:t xml:space="preserve">       ,)  ,/ `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@, ~" ,e@@@@@@@@@*e*@*  ,@e  @@""@e,,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@@@ee@@@@@@@@@@@@@@@" ,e@' ,e@' e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@@@@@@@@@@@@@@@@@@@" ,@" ,e@@e,,@@@@@@@@@@@@@@ Copyright (c) 1995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@@@@@@@@@@@@@@@@@@~ ,@@@,,0@@@@@@@@@@@@@@@@@@@  Branislav L.Slant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@@@@@@@@@@@@@@@@@@@,,@@@@@@@@@@@@@@@@@@@@@@@@@        /Garg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"""""""""""""""""""""""""""""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I am a dinosaur... Somebody is digging my bone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King Crimson, Thr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Topic]                                              [Key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view and Scope ................................. /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Control Codes ................................. /TEX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Macros Reference ............................ /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for Action Macros .......................... /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ous Examples ................................... /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 Colors Reference ............................... /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s with ProBoard .......................... /PRO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 e r v i e w   a n d   s c o p e                               /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display system built in all programs compiled with PB-Lib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ve and versatile. This document is provided as a gener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program compiled with this library. Even though there may b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, generally every text file displayed by the program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ext control codes, and any text prompt that may be edi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editor can contain str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rief explanation of macros follows. This is generalised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codes too. A "macro" for our purposes is a sequence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pecial formatting which, when encountered during outpu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placed by the program with text it represents. Note that som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pecify actions to be taken instead of text substitution. Fo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generate text strings, special formatting can be perform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strict and/or justify the text within specified limits. Macro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eople familiar with ProBoard (and any RemoteAccess-compatible)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codes will not be anything new. There are however some subtle di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ces as well as some new codes, so it is recommended that you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over the following sections. It is surprising what functionali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ccomplished with a seemingly restricted set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reference sections are provided for the supported color c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enabled by default (but this can be changed by the program;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you read the manuals that come with it) and can be used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s or user-definable strings. The supported color system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and Avatar/0 sequences, PCBoard @Xnn codes, Wildcat! @nn@ cod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pipe color |nn code specification, ProBoard's \nn, \Lc, and \H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color system, and the RemoteAccess' ^K[nn color codes. Thi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, as the Sysop, to choose what color system to use to best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as well as use existing text display files in almost any comm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to the BBS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e x t   c o n t r o l   c o d e s   r e f e r e n c e          /TEX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ext control codes" are special characters embedded in text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certain information to be displayed or action to be perform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m consist of a leading character (either ^F or ^K) and cod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pecifies the type of the code.</w:t>
        <w:tab/>
        <w:t>In the examples below, '^'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(that is, ^K means Ctrl+K, which has the ASCii code of 11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can usually be entered with TheDraw or AcidDraw directly o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editor by holding down the Alt key and typing the ASCii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. For example, ^F can be entered as Alt+6 (on the numeric keyp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see the '#' character when you do this. The table below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s, the ASCii values for both characters and their meaning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se codes ARE case-sensitive (i.e. ^FA is NOT the same as ^Fa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be careful when enter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SCii � Ctl � Type � Description and Note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1   � ^A  � exec � Waits for the user to press Enter, no prompt show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2   � ^B  � exec � Disables interruption by pressing 'S'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3   � ^C  � exec � Enables interruption by pressing 'S' (default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4   � ^D  � exec � Enables 'More'-prompt when screen is full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5   � ^E  � exec � Disables 'More'-prompt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7   � ^G  � exec � Rings a bell (both local and remote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12   � ^L  � exec � Clears the screen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23   � ^W  � exec � Pauses for 1 second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des dealing with the current user information recor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6-65 � ^FA � text � Current user's full nam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6-87 � ^FW � text � Current user's first nam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6-49 � ^F1 � text � Current user's handle (fixed alias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6-67 � ^FC � text � Current user's password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6-36 � ^F$ � text � Current user's address (line 1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6-39 � ^F' � text � Current user's address (line 2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6-38 � ^F&amp; � text � Current user's address (line 3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6-66 � ^FB � text � Current user's cit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6-52 � ^F4 � text � Current user's stat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6-34 � ^F" � text � Current user's country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6-68 � ^FD � text � Current user's data phone numbe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6-69 � ^FE � text � Current user's voice phone numbe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6-61 � ^F= � text � Current user's fax numbe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6-53 � ^F5 � text � Current user's birth date (xx-xxx-xxxx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6-93 � ^F] � text � Current user's comment in the user recor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6-96 � ^F` � text � Current user's sex (male/female/unknown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des dealing with the current user system setting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6-86 � ^FV � text � User's screen length (number of rows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6-58 � ^F: � text � Date of user's first call (if known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6-70 � ^FF � text � Date of last login (xx-xxx-xxxx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6-71 � ^FG � text � Time of last login (xx:xx:xx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1-51 � ^K3 � text � Date of the last password chang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1-52 � ^K4 � text � Date of the last new files check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6-54 � ^F6 � text � Current user's expiration date, if any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6-55 � ^F7 � text � Number of days to the expiration date, if an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6-79 � ^FO � text � Current user's access level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6-72 � ^FH � text � A flags setting (flags A through H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6-73 � ^FI � text � B flags setting (flags I through P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6-74 � ^FJ � text � C flags setting (flags Q through X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6-75 � ^FK � text � D flags setting (flags Y through 6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1-47 � ^K/ � text � Current user's flags setting (all 32 flags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6-78 � ^FN � text � Number of message last read in current are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6-81 � ^FQ � text � Total number of files uploaded by the us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6-82 � ^FR � text � Total KBytes uploaded by the use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6-83 � ^FS � text � Total number of files downloaded by the us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6-84 � ^FT � text � Total KBytes downloaded by the use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6-77 � ^FM � text � Total number of messages written by this us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6-80 � ^FP � text � Total number of calls by the user to the syste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6-85 � ^FU � text � Total minutes online ever for this use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6-88 � ^FX � text � ANSi emulation status (on/off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6-89 � ^FY � text � Screen pausing enable (on/off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6-90 � ^FZ � text � ClearScreen codes enable (on/off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6-48 � ^F0 � text � Full-screen editor enable (on/off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6-50 � ^F2 � text � Command stacking enable (on/off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6-56 � ^F8 � text � Avatar/0 emulation status (on/off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6-57 � ^F9 � text � Avatar/0+ emulation status (on/off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6-51 � ^F3 � text � Extended ASCii characters enable (on/off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1-53 � ^K5 � text � Check for new mail enable (on/off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1-54 � ^K6 � text � Check for new files enable (on/off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1-89 � ^KY � text � Current message area nam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1-49 � ^K1 � text � Current message area numbe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6-41 � ^F) � text � Current message group nam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6-43 � ^F+ � text � Current message group numbe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1-90 � ^KZ � text � Current file area nam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1-50 � ^K2 � text � Current file area number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6-40 � ^F( � text � Current file group nam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6-42 � ^F* � text � Current file group numbe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6-91 � ^F[ � text � Download KBytes left today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1-79 � ^KO � text � Minutes online left today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1-84 � ^KT � text � Daily download limit, in kilobyt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1-81 � ^KQ � text � Daily online time limit, in minut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1-75 � ^KK � text � Minutes online during this session onl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1-76 � ^KL � text � Seconds connected (always returns 0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1-77 � ^KM � text � Minutes online today (all sessions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1-78 � ^KN � text � Seconds used today (always returns 0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6-126� ^F~ � text � Download delay in minut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6-33 � ^F! � text � Minutes remaining until user allowed to downloa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6-76 � ^FL � text � Netmail credit left to the use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1-86 � ^KV � text � Name of the recipient of forwarded messag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des dealing with various system informati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1-87 � ^KW � text � Current node numbe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6-94 � ^F^ � text � Total number of days the system has been acti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1-65 � ^KA � text � Total number of calls to the syste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1-72 � ^KH � text � Total number of users on the syste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1-66 � ^KB � text � Name of the last user on the syste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1-67 � ^KC � text � Number of messages in the Hudson messagebas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1-68 � ^KD � text � Number of the first message in the Hudson ba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1-69 � ^KE � text � Number of the last message in the current ba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1-48 � ^K0 � text � Total number of messages in the active bas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1-70 � ^KF � text � Number of times the user has paged the Sysop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1-40 � ^K( � text � Name of currently selected language (eg: ENGLISH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1-71 � ^KG � text � Day of the week (full name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1-83 � ^KS � text � Day of the week (abbreviated version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1-73 � ^KI � text � Current time (xx:xx:xx)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1-74 � ^KJ � text � Current date (xx-xxx-xxxx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1-80 � ^KP � text � Version number of PB-Lib (x.xx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1-82 � ^KR � text � Baud rate (0 if the call is local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1-85 � ^KU � text � Minutes until the next system even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des dealing with various actions to be performe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1-42 � ^K* � exec � Wait for Enter from user, with prompt display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1-88 � ^KX � exec � Hang up the phone (regular programs terminate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1-33 � ^K! � exec � Display a text file: ^K!filename|, where the na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�      � </w:t>
      </w:r>
      <w:r>
        <w:rPr/>
        <w:t>of the file may not include a path or extension 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�      � </w:t>
      </w:r>
      <w:r>
        <w:rPr/>
        <w:t>the file is expected to be in the textfiles direc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�      � </w:t>
      </w:r>
      <w:r>
        <w:rPr/>
        <w:t>tory and have an extension .AVT/.ANS/.ASC (in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�      � </w:t>
      </w:r>
      <w:r>
        <w:rPr/>
        <w:t>order. Note the '|' at the end of the name)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1-36 � ^K$ � exec � Execute another program: ^K$filename|, where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�      � </w:t>
      </w:r>
      <w:r>
        <w:rPr/>
        <w:t>&lt;filename&gt; string can include path and extensio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�      � </w:t>
      </w:r>
      <w:r>
        <w:rPr/>
        <w:t>You can also pass parameters to the program; the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�      � </w:t>
      </w:r>
      <w:r>
        <w:rPr/>
        <w:t>must be separated with a space from the filenam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�      � </w:t>
      </w:r>
      <w:r>
        <w:rPr/>
        <w:t>You can use the *-codes in the options, if an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1-93 � ^K] � exec � Display language prompt: ^K]nn|, where "nn" is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�      � </w:t>
      </w:r>
      <w:r>
        <w:rPr/>
        <w:t>number of the prompt to display (starting from 1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1-126� ^K~ � exec � Execute a pex program: ^K~filename|, where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�      � </w:t>
      </w:r>
      <w:r>
        <w:rPr/>
        <w:t>filename may not contain a path or extension as 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�      � </w:t>
      </w:r>
      <w:r>
        <w:rPr/>
        <w:t>is expected to specify a file in the pex direc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�      � </w:t>
      </w:r>
      <w:r>
        <w:rPr/>
        <w:t>(and as such cannot have path specifications).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�      � </w:t>
      </w:r>
      <w:r>
        <w:rPr/>
        <w:t>can use options, which should be separated fro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�      � </w:t>
      </w:r>
      <w:r>
        <w:rPr/>
        <w:t>the filename by a space. Note the use of the '|'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�      � </w:t>
      </w:r>
      <w:r>
        <w:rPr/>
        <w:t>character to mark the end of the sequence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1-91 � ^K[ � colr � see the RemoteAccess colors reference /COLOR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des dealing with time bank balance and data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1-55 � ^K7 � text � Time Bank time balance, in minut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1-56 � ^K8 � text � Time Bank KBytes balanc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1-57 � ^K9 � text � Time Bank time withdrawn (in minutes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1-34 � ^K" � text � Time Bank KBytes withdraw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1-38 � ^K&amp; � text � Time Bank time loaned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1-39 � ^K' � text � Time Bank KBytes deposite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1-41 � ^K) � text � Time Bank date last used (xx-xxx-xxxx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1-43 � ^K+ � text � Time Bank time payback date (xx-xxx-xxxx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1-58 � ^K: � text � Time Bank time deposited, in minut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1-61 � ^K= � text � Time Bank KBytes payback date (xx-xxx-xxxx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1-96 � ^K` � text � Time Bank KBytes loaned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ll "text" type codes can also justify their text with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. To do this, place '@', '#' or '%' between the first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of the control code. The number of characters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control code symbols) determine the maximum length of the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 If you use the '@' symbol, the text will be left-justifi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-justify the string, use the '#' character. The '%' symbol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text to be centered within the field. Note that if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than the field width requested, it will be truncated.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have any special characters between the two control symbol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optional width symbols, you may need to place TheDraw (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 programs) in animation mode when you save the screen, resc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nally enter the control code. This will ensure that the cod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y ANSi escape sequences in-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easily create complex ANSi screens with boxes and other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without worrying that the text, when replaced, will co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or "bleed over" into anoth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t r i n g   m a c r o s   r e f e r e n c e                       /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ring macros" are specially bound keywords which can be embedded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. Note that these are not usually used for display files (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). Rather, these are used in any definable text string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program's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macros are</w:t>
        <w:tab/>
        <w:t>formatted with a keyword (KEYWORD) boun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meters ("@&lt;" and "&gt;@"). Note that the keywords are NOT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at is, 'NAME' is the same as 'Name' or 'NaMe' as far as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ed). Use this to your advantage in order to make your prompt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able. You can also specify justification and length limi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macro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&lt;KEYWORD&gt;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      ���� </w:t>
      </w:r>
      <w:r>
        <w:rPr/>
        <w:t>last bound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������� </w:t>
      </w:r>
      <w:r>
        <w:rPr/>
        <w:t>the keyword (see the list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 </w:t>
      </w:r>
      <w:r>
        <w:rPr/>
        <w:t>first bound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KEYWORD' string in the example above will be replaced by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hat it specifies. You can only use pre-determined keyw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below. Note that macros are divided into four groups: text sub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ion, action, environment access and color manipulation.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 that apply to the different groups. Only "text" macro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justification and field width specification. Any of the "exe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 that involve file names can specify the full file name an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allow command-line options to be pass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eyword        � Type � Explanation and not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AUD           � text � Current baud rate (0 if local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ITY           � text � Current user's city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UNTRY        � text � Current user's country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URFILEAREA    � text � Name of the active file area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URFILEAREA#   � text � Number of the active file area, starting from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URFILEAREADIR � text � Directory for the active file area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URFILEGROUP   � text � Name of the current file group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URFILEGROUP#  � text � Number of the current file group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URMENU        � text � Name of the current menu (name only: GLOBAL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URMSGAREA     � text � Name of the active message area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URMSGAREA#    � text � Number of the active message area (1..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URMSGGROUP    � text � Name of the active message group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URMSGGROUP#   � text � Number of the current message group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TAPHONE      � text � User's data phon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TE           � text � Today's date (xx-xxx-xxxx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RSTNAME      � text � User's first nam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ANDLE         � text � User's handle (fixed alias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IGHMSG        � text � Highest message number in the current bas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D             � text � The level ID for this user (from the limits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ANGUAGE       � text � Current language (root name only: ENGLISH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ASTDATE       � text � Date of the last login (xx-xxx-xxxx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ASTTIME       � text � Time of the last login (xx:xx:xx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EVEL          � text � User's access level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WMSG         � text � Lowest message number in the Hudson messageb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NUDIR         � text � Menu files directory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SGDIR         � text � Hudson messagebase directory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AME           � text � Full name of the current use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LDIR          � text � Nodelist director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DE           � text � Current node numbe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UMMSG         � text � Number of messages in the active messageba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UMUSERS       � text � Total number of users on the system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UMYELLS       � text � Times the user has paged the sysop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SSWORD       � text � Current user's passwor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EXDIR         � text � Pex programs directory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VTDIR         � text � Private uploads director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ARTDIR       � text � Startup director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SDIR         � text � ProBoard system director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SOPNAME      � text � Name of the Sysop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IME           � text � Current time (xx:xx:xx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MLEFT         � text � Number of minutes left onlin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MONLINE       � text � Minutes spent online this sess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OTALCALLS     � text � Number of total calls to the system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OTALMSG       � text � Total number of messages in the Hudson ba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XTDIR         � text � Text files directory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DIR          � text � Uploads director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REC        � text � User record number in the base (starts from 0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ERSION        � text � Version of the library (x.xx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OICEPHONE     � text � Current user's voice phone numb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USE          � exec � Wait for Enter (no prompt is displayed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LS            � exec � Clear the entire scree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LREOL         � exec � Clear to the end of the current li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EP           � exec � Beep (both local and remote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AIT           � exec � Wait for 1 second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ANGUP         � exec � Hangup the phone (local programs will exit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%NAME          � env. � Replaced by the contents of the MS-DOS environ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     � </w:t>
      </w:r>
      <w:r>
        <w:rPr/>
        <w:t>ment variable "NAME". Note the '%' symbol us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     � </w:t>
      </w:r>
      <w:r>
        <w:rPr/>
        <w:t>in the macro. If the variable does not exist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     � </w:t>
      </w:r>
      <w:r>
        <w:rPr/>
        <w:t>the macro will NOT be parsed at all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!FILENAME      � exec � Display a text file "FILENAME". Note that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     � </w:t>
      </w:r>
      <w:r>
        <w:rPr/>
        <w:t>file must be in ProBoard's textfiles directo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     � </w:t>
      </w:r>
      <w:r>
        <w:rPr/>
        <w:t>and you should not specify an extension (.AVT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     � </w:t>
      </w:r>
      <w:r>
        <w:rPr/>
        <w:t>.ANS or .ASC will be used, as needed)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~FILENAME      � exec � Run a PEX program "FILENAME". You cannot use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     � </w:t>
      </w:r>
      <w:r>
        <w:rPr/>
        <w:t>directory or extension. The pex file must be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     � </w:t>
      </w:r>
      <w:r>
        <w:rPr/>
        <w:t>the ProBoard's pex directory. You can specif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     � </w:t>
      </w:r>
      <w:r>
        <w:rPr/>
        <w:t>command-line options to be passed to the pex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     � </w:t>
      </w:r>
      <w:r>
        <w:rPr/>
        <w:t>in which case you must separate them from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     � </w:t>
      </w:r>
      <w:r>
        <w:rPr/>
        <w:t>pex name with a space (they must be within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     � </w:t>
      </w:r>
      <w:r>
        <w:rPr/>
        <w:t>macro bounds, though). You can also use any o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     � </w:t>
      </w:r>
      <w:r>
        <w:rPr/>
        <w:t>the *-code text substitution macros in the l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     � </w:t>
      </w:r>
      <w:r>
        <w:rPr/>
        <w:t>of options. Refer to /OPTIONS section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$FILENAME      � exec � Run a regular executable "FILENAME". Unlike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     � </w:t>
      </w:r>
      <w:r>
        <w:rPr/>
        <w:t>pex, you can specify the full path to the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     � </w:t>
      </w:r>
      <w:r>
        <w:rPr/>
        <w:t>to be run. If the extension is omitted, .COM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     � </w:t>
      </w:r>
      <w:r>
        <w:rPr/>
        <w:t>.EXE and .BAT will be tried, in that order. I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     � </w:t>
      </w:r>
      <w:r>
        <w:rPr/>
        <w:t>no path is specified, a standard MS-DOS searc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     � </w:t>
      </w:r>
      <w:r>
        <w:rPr/>
        <w:t>will be performed: current directory first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     � </w:t>
      </w:r>
      <w:r>
        <w:rPr/>
        <w:t>then the directories in the PATH statement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]nnn           � exec � Display language prompt "nnn", where "nnn" 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     � </w:t>
      </w:r>
      <w:r>
        <w:rPr/>
        <w:t>number of the prompt, starting from 1. Th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     � </w:t>
      </w:r>
      <w:r>
        <w:rPr/>
        <w:t>uses the currently ative ProBoard language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#n             � colr � Change color. Refer to the /COLORS section f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     � </w:t>
      </w:r>
      <w:r>
        <w:rPr/>
        <w:t>the acceptable color codes. Note that you ca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     � </w:t>
      </w:r>
      <w:r>
        <w:rPr/>
        <w:t>specify the foregroun color only (one digit)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     � </w:t>
      </w:r>
      <w:r>
        <w:rPr/>
        <w:t>with the background defaulting to black in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     � </w:t>
      </w:r>
      <w:r>
        <w:rPr/>
        <w:t>case, or both background and foreground, i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     � </w:t>
      </w:r>
      <w:r>
        <w:rPr/>
        <w:t>which case, the background must be specifi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     � </w:t>
      </w:r>
      <w:r>
        <w:rPr/>
        <w:t>first, and the foregroun - second after the '#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     � </w:t>
      </w:r>
      <w:r>
        <w:rPr/>
        <w:t>special character. This is the same as other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several special ways to justify the macro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it left-justified. To specify the maximum length that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occupy, you would specify the number after a colo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&lt;KEYWORD:-nn&gt;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</w:t>
      </w:r>
      <w:r>
        <w:rPr>
          <w:rtl w:val="true"/>
        </w:rPr>
        <w:t>ٳ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 ��� ������ </w:t>
      </w:r>
      <w:r>
        <w:rPr/>
        <w:t>last bounding characters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 ���������� </w:t>
      </w:r>
      <w:r>
        <w:rPr/>
        <w:t>maximum field width (required, 1.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 ���������� </w:t>
      </w:r>
      <w:r>
        <w:rPr/>
        <w:t>justification cod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 ���������� </w:t>
      </w:r>
      <w:r>
        <w:rPr/>
        <w:t>colon separator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��������� </w:t>
      </w:r>
      <w:r>
        <w:rPr/>
        <w:t>the keyword (see the list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 </w:t>
      </w:r>
      <w:r>
        <w:rPr/>
        <w:t>first bounding characters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whenever you use a width specifier, the text replac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actly that width characters long. If the text is shorter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ed as necessary (depending on the justification mode). If it is lo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truncated (also depending on the justification).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keyword (and no colon with parameters), the macr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with the text it represents and the result will occupy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spaces as needed by the text, left-justified. If you want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dth of the field, you would use the maximum number of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ce where "nn" is show in the example above. Note that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ing it is optional and will change the text justifica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imit. You must use the limit number if you want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than the default left (this makes sense as the program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right boundary is in order to center the text, for example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-justify the text, you would use a dash ("-") for the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. To center the string, you would use the percent symbol ("%")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justification and width specification is only available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 macros and cannot be used with any of the action macr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environment replacement macro, or the color chang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 t i o n s   f o r   a c t i o n   c o d e s                    /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ction macros and control codes that run external programs (both pe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e's) can use any of the following *-code options in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o pass to the programs. These are compatible with ProBoard'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 7 - Shell optional data arguments. Note, however, that only so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vailable in .exe files (marked below). All of these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xen coded with PB-Lib as ProBoard will then perform the actual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de � pex/exe � description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**  � pex/exe � replaced by an asterisk ('*'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*#  � pex/exe � replaced by the node number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*\  �   pex   � sends the message "Sysop is shelling..." to the us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*!  �   pex   � freezes proboard's system timer when shellin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*=  �   pex   � do not call any fossil functions when shellin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*A  �   pex   � writes user's handle to DORINFOx.DEF instead of nam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*B  � pex/exe � current baud rat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*C  � pex/exe � full name &amp; path of the command interpreter (COMSPEC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*D  �   pex   � write 52-line DOOR.SYS file to the current director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*E  �   pex   � writes RA 1.1x EXITINFO.BBS to the current director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*F  � pex/exe � user's first nam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*G  �   pex   � indicates whether user has ANSI (1) or ASCII (0) se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*H  �   pex   � do not disable the fossil driver when shellin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*I  �   pex   � maximum user-inactivity (seconds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*L  � pex/exe � user's last nam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*M  � pex/exe � proboard's start-up directory (including trailing '\'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*N  �   pex   � shell will NOT be logged in PROBOARD.LOG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*O  � pex/exe � (not zero!) the path of the current file area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*P  � pex/exe � com-port used by proboard (1-8)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*Q  �   pex   � don't let user know that proboard is shelling (!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*R  � pex/exe � user's record number in USERS.BB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*S  � pex/exe � proboard's system directory (incl. trailing '\'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*T  � pex/exe � time left for the user today (minutes)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*V  �   pex   � don't add 2 to graphic line in DORINFOx.DEF for Avata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*W  �   pex   � runs the shell in a window, status line not clear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*X  �   pex   � always swap to disk/ems, even if swapping is disabl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*Y  �   pex   � do not swap to disk/em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*Z  � pex/exe � same as entering "*C /C &lt;command&gt;" (for batch file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*_  �   pex   � don't use underscores in user's last name, DORINFO.DE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*0  �   pex   � (zero) write DORINFO1.DEF instead of DORINFO&lt;node&gt;.DE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*1  �   pex   � redisplay the status line of first line of the scre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*2  �   pex   � same as *1, but uses the bottom line of the scre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 that you can use the options anywhere in the data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for example, to specify the program PBUTIL.EXE located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you would use *MPBUTIL.EXE). For batch files (or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 searched for the program specified on the command line)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*Z code instead if the *C code. For example, to ru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:\SBIN\ROTATE.BAT, you would use "*Z D:\SBIN\ROTATE.BAT" a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a r i o u s   e x a m p l e s                                   /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tring macro examples for the text substitution keywords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keyword "NAME" in all examples. This keyword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's full name at runtime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&lt;NAME&gt;@     - display name, left-justified, unbou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&lt;NAME:35&gt;@  - display name, left-justified in a 35-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&lt;NAME:-35&gt;@ - display name, right-justified in a 35-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&lt;NAME:%35&gt;@ - display name, centered in a 35-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tring macro examples for the action keywords. W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"hello" for an example filename (it may or may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specification and file extension, refer to the no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e with your programs for relevant exceptions to this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 or requirements the application may have).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use the formatting codes as in the text substitution macro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, however, use the *-codes (*P. *S, etc.) as parameters to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un pex and ex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&lt;PAUSE&gt;@         - stop until Enter is pressed, no prompt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&lt;HANGUP&gt;@        - hangs up the phone (or aborts local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&lt;!hello&gt;@        - display HELLO.A?? file from the text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&lt;]159&gt;@          - display prompt 159 from the current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&lt;~hello&gt;@        - run the HELLO.PEX program from the pe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&lt;$hello&gt;@        - run a HELLO.COM, HELLO.EXE or HELLO.BAT (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PATH or in the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&lt;~hello -y /35&gt;@</w:t>
        <w:tab/>
        <w:t>- run HELLO.PEX with "-y /35" as 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&lt;$hello.exe *S&gt;@ - run the HELLO program with *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tring macro examples for the environment substitution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cannot use justification or field with codes with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&lt;%PROBOARD&gt;@     - expands to the content o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BOARD. If none is defined, will not exp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(i.e. @&lt;%PROBOARD&gt;@ will be displayed)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may seem odd, it certainly make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ck down mistakes, which are commo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tring macro examples for the color change keywor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annot contain any text justification or field width cod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executed immediately when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&lt;#7&gt;@   - change attribute to grey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&lt;#13&gt;@  - change attribute to dark cyan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&lt;#F&gt;@   - change attribute to bright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&lt;#8F&gt;@  - change attribute to blinking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se are absolutely the same as the other hex col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it allows for the foreground color to be specified onl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se the background is set to black. Also note that th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s slightly with the way ProBoard handles the color chang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text code examples that show the use of text substitu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use the user's name code (^FA) for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A                - left justified, no maximum wid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@@@@@@@@@@@@@@@A</w:t>
        <w:tab/>
        <w:t>- left justified, in a 17-character field (15+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##############A - right justified, in a 17-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%%%%%%%%%%%%%%%A - centered, in a 17-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examples that show the use of action codes.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use the special formatting and justification character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use the 'HELLO' string as a sample for a filename. Speci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vided where necessary as to the expected whereabout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!HELLO| - displays text file HELLO.A?? in the text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HELLO| - run the HELLO program. You can use full path for th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$C:\BIN\HELLO.EXE|. If you do not provide an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will be matched (in this order): COM/EXE/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do not provide a path, the current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ed, and then the PATH environment will be us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empt to locate the file. It is advisable that you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e full file name and extension to avoid costly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pass parameters: #$HELLO /N*#|, where '*#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anded to the current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]129|     Display language prompt 129 from the current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~HELLO|   Run the pex HELLO.PEX in the pexfiles directory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directory or extension in the filenam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pass options to the program, separated with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name. You can use any of teh *-code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anded by the program: #~HELLO *S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e x a d e c i m a l   c o l o r   r e f e r e n c e               /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adecimal color specification has gained a lot of popularit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cene. Most systems support slight variations of the same basic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 "Hexadecimal" is a number system which is based on 16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(which is the familiar decimal system we commonly use).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hexadecimal system is simple - there are 16 possible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mode applications today. There are a couple of rules which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ported format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allowable characters are 0,1,2,3,4,5,6,7,8,9,A,B,C,D,E,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hex value always uses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first character is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second character is the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re are only 8 colors that vary in intensity and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o make the foreground blink, add 8 to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o make the foreground high intensity, add 8 to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s and notes that follow, "**" denotes the background/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color combination that forms the colo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pipe Color System uses |** to specify the color attribute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is is not the same as Renegade or IceEdit's color codes).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@X** to specify the color. Wildcat! uses @**@ for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Access uses ^K[**, and ProBoard uses \**. There are slight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roBoard color system which are supported and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while the PB-Lib interpreter is not generally case-sensi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assume that other applications are not as well. Theref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ways use the capital case letters for the hex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ex � Foreground    � Notes             � Background � Not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0  � black         � low  int. black   � black 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1  � blue          � low  int. blue    � blue  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2  � green         � low  int. green   � green 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3  � cyan          � low  int. cyan    � cyan  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4  � red           � low  int. red     � red   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5  � magenta       � low  int. magenta � magenta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6  � brown         � low  int. yellow  � brown 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7  � light gray    � low  int. white   � light gray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8  � dark gray     � high int. black   � black      � fore. blink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9  � light blue    � high int. blue    � blue       � fore. blink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  � light green   � high int. green   � green      � fore. blink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  � light cyan    � high int. cyan    � cyan       � fore. blink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  � light red     � high int. red     � red        � fore. blink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  � light magenta � high int. magenta � magenta    � fore. blink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  � light yellow  � high int. yellow  � brown      � fore. blink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  � light white   � high int. white   � light gray � fore. blink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t allows you to easily see the effect on each hex dig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either as a foreground or as background character. The no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intensity are provided for your convenience so you can dis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lationship between the 8 basic colors and their variations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ctually rather simple. Just don't forget that the first col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pecification is the background character. Some example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pipe Color Examples. These are quite common within FILE_ID.DI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 and the such. Very easy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01 - dark blue on black         |81 - blinking blu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0 - black on dark blue         |90 - blinking black on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-style color codes. These are common on the underground BBS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some people prefer to use this format to ANSi (as the file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re still somewhat readable for humans... or so they clai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X1E - bright yellow on blue     @XFF - blinking white on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X00 - black on black (hidden)   @X80 - blinking black on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ldcat! color system is also very similar to PCBoard, except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rminator character instead of the 'X' in the color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4C@  - bright red on red         @5E@ - bright yellow on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LS@ - not color (clear screen)  @6F@ - bright white on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the similarity of PCBoard and Wildcat! codes,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ort one of them, the other is automatically supported too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pecial @CLS@ code is also used and will cause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leared using the current colo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Access supports special color codes in strings and text fi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with PB-Lib programs too. The general format is somewha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text control characters described earlier. You have a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acter (^K), the '[' character, followed by the two digi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(note that ^K is one character with ASCii value of 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[0F - bright white on black     ^K[8F - blinking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[CE - blinking yellow on red    ^K[35 - magenta on cyan (yuic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oard color code system (as used in the language files)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volved as it allows for simplifications in the colo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distinct formats (the one is actually a string macro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of them have two variations each (talk about confusion!).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, I will list all the additional variations below. The firs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\** for the color attribute. This is consistent with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ed formats (most similar to the hexpip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01 - dark blue on black           \09 - light blu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81 - blinking dark blue on black  \89 - blinking light blu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simplified notation which allows you to specify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and its intensity only instead of the whole attribut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uses the background to be set to black regardles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. You would use either 'L' (low) or 'H' (high) as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pecify the intensity of the second (the foreground). You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hexadecimal values for the foreground either. Here'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allowable codes (note that the second letter is a color mnemoni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HB - bright blue                  \LB - dark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HG - bright green                 \LG - dark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HC - bright cyan                  \LC - dark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HR - bright red                   \LR - dark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HP - bright purple (magenta)      \LP - dark purple (mage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HY - bright yellow                \LY - dark yellow (br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HW - bright white                 \LW - dark white (light g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format actually uses the color change macro. It also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-character background/foreground specification, but also allow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haracter foreground-only attribute (in which case the backgr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 to black regardless of the current value). Note the use of the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ound sign) character to denote the macr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&lt;#7&gt;@  - black background, color is light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&lt;#1F&gt;@ - bright white on dark blue background (first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&lt;#CC&gt;@ - blinking bright red on dark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&lt;#F&gt;@  - bright white on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you know you can use at least 6 different way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, a question probably arises which one to choose. Well,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s. Most likely, the PB-Lib programs will have them all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otherwise noted in the application manuals. It is all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preference. My choice would be either the hexpipe col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ProBoard \** colors. These produce a least cluttered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asy to follow. Note that you are not stuck with your choi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freely mix different codes in any strings (even though I fail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his can work to your advantage). Generally, do whatever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i f f e r e n c e s   w i t h   p r o b o a r d                 /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outlines some major differences between the way that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s text macros and control codes and the implementation in PB-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we strove to maintain compatibility with ProBoard,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ances worth mentioning here. Invariably, all changes were for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improve on the current design. For example, ProBoa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y color system other than its native and the standard 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tar/0 terminals. Also, it does not support any of the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 and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codes dealing with the time bank information have been ad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-Lib and are not available in ProBoard. The flag formatting cod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, B, C, and D) do the same in ProBoard as the full 32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. We have a different implementation which allows you to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into 4 chunks with 8 flags in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oard does not support macros or codes to display prompts from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This is a unique feature of PB-Lib and programs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dth specifiers for text control codes do not truncate long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roBoard. This sometimes messes up the display. PB-Lib will cut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s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@&lt;VERSION&gt;@ macro and the ^KP text code return the version of PB-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t the version of ProBoard. This makes a lot of sense in my dim-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uple of new toggle reports have been added (check for mail/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 that all strings for the on/off status display in lowercase (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preference as I always find capital letters harder to 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x reporting control code does not display the text from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This is done on purpose. Now you can actually know how lo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(it displays "male", "female" or "uknow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@&lt;#n&gt;@ color change macro behaves differently. When a singl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it is the same as in ProBoard. The two-digit version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(and offers more flex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@&lt;&gt;@ macros let you center the text too (with the '%'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). ProBoard only lets you justify it to the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probably other things that I can't recall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