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keeping thi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the phone number files into one file (PHON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a few keywords for handling diffe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light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imation to all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ine editing to all string inputs (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, insert characters, and use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mor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everal bugs in the line ed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fault for animation to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checking to phone.ctl,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times that call back verific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ertain call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 released 96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more terminal types to th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. More of the keys should now work properly with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TAR, VT103, an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mpilation problems with v1.30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ysop-defined output strings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ut-of-date keyword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customize colour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of the installation instructions we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all uses of the word "callback",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other author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released 96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 messages are now customizable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utput is now controll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utput events", which can have a .BBS file, out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 file entry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ents to the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output formatting bugs i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control the cursor colour for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released 960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program into 3 .VM files which all get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BS file. Each mex file communicates with the ne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. This required a major rewrit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work is to get around a limitation i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x which doesn't allow it to run .VM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. Splitting the program into 3 parts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VM file so that it can run under do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NOW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ADLOCK.CTL input file. User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SETTINGS.MH, which gets compiled into the .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duces the size of the .VM files, eliminat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, adds compile-time error checking,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program initialization by at least 10 times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control files from version 1.x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documentation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and organized much of the source code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lit the source into many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file structure. Padlock files no longer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ny particular directory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nerally place them wherever you 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behaviour changes. Most notably,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now changed as soon as he/she enters it rather th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new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d different installation files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Released 9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password prompt. I was read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but Maximus' pass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Released 96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some of the tex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the names of the temporary files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number - this makes them multi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Released 96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input routines to handle seperate curs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BM and non-IB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delete all temporary files after Padloc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leaving them lying aroun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writing code to compare the user's baudrat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. Not fully impli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beta Released 96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sample .ME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okens #ld_start_time, #local_start_time, #city, #end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d_end_time, #local_end_time, and #file to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 prompt no longer shows the user's passwor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phone number is now only chang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user name bugs for non-alias systems in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Bad time" messages are no longer displayed to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ng distance verifica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fault hangup string to work with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bers are not found in PHONE.CTL, they are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rather than unkn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ved several of the long output strings (the ones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to external .MEC files to reduce the file size of VERIFY.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baud rate checking. Padlock can now detect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at the same rate that they were connected with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Also added related settings to SETTINGS.MH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sample .CTL file to give another example of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slight changes to BUILD.* to make better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verify the existance of all the requir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issue friendly error messages while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log file which records one entry for ever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update the user's city by che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.MEC files, and updated the existing on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chance to leave a comment to sysop if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options for configuring the code number that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user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was a couple weeks later than I had hoped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, but all sorts of things came up at the last minut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orth the wait! This is the beta version of Padlock 3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ell I should have the full release ready within a mon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earlier if I get a lot of feedback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detailed information to the system log file,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 of some redundant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splay bugs for TT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ode to write to the screen during a verificatio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the .VM sizes considerably by eliminating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hanges to the BUILD command files to dete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isplay a helpful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Released 96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routine that generates the user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. The code number was one digit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ajor bug in the verification routines -- padlo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roperly with modems that returned 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flexibility to the dupe checking routin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with certain custo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configuration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word "num_always_hangup" which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to hang up after successful verificati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word "num_ask_codeword" to enable or disable the cod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UILD to check the default paths if none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- released 96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to ensure #ld_start, #ld_len, #local_start, and #local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defined before any phone numbers in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eature: User's time limit is now increas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 Added keyword num_time_bonus to def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beta - released 97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"unregister" a user. This allows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hone numbers and have the new phone number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keywords that define what a registered us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hat control what happens when a user is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dd some flexibility and has allowed me to get rid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rd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Padlock formats numbers and determines if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alid. Padlock can now change the formatting of a phone numb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digits contained withi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figuration file (FORMAT.CTL) for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now supports phone numbers of varying lengths and 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ternational or oversea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phone prefixes can now be autodetected by Padlock.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now much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d rewritten the inter-program communication routines to us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memory services rather than temporary disk files, bu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se services are totally bug-ridden so went back to the old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hould really send Lanius Corp. a list of the bugs I've dis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of writing Padlock. There's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ex file that briefly describes every file in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 Unfortunately, I added a few files after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d a whole heck of a lot of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uffixes " - local" and " - ld" to lines in the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s successfully registered and their number was in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labelled #ask_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ual registration/unregistration option for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inor bug in Padlock 3.xx - when a user was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prompted to leave a comment to sysop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to commemorate the 1st anniversary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against adding a feature to auto-detect visiting sys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nodelist - I figured that this would be better su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-alone utility (it may be useful even to people wh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 verif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a beta - released 970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superfluous delay after the last unsuccessful dial ou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flag file is now being del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was sometimes causing users not to be proper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dlock hung up on them before their first call (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ur of messages displayed from PHONE.CTL via the #writ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#include directive in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#end directive is no longer required at the end of PHON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still considered a beta. There will not be another "proper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get more feedback on this version. Please write me to let m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b beta - released 960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now behaves as expected by users who don't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cumentation changes and updates, includ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liminated MESSAGE.CFG, and replaced it with a dynami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alled PADLOCK.LH. This shrunk the .vm files nicely 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Padlock can function on multilanguage systems. It als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need to edit USER.LH to install Padlock. Se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de big changes to BUILD.CMD, the installation program.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 command files are now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bugs in the wildcard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c beta - released 970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de further big changes to BUILD.CMD. Apparently the chan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v4.00b caused it not to work under DOS. Along with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g, I cleaned the file up considerably. Thanks to Ed Sanes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Windows-NT native version of BUILD called BUIL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the OS/2 version to BUILD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help switch "-h" to BUIL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changes to the dialing routines.  I've h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ts about Padlock occasionally waiting ridicul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dialing. I haven't been able to reproduc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changed some things that may potentially be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w also writing a LOT more information to the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verification. Hopefully this will help me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if it's still around. Thanks again to Ed Sanesh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-checked the docs. This was much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documentation on the format of PHONE.CTL from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, to the main Padlock documentation. This speeds u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keywords times, localtimes, ldtimes, local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ormat to PHONE.CTL. These replace the following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: ldprefix, ldstart, ldlen, localprefix, local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en, ldstarttime, ldendtime, localstarttime, localend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time, endtime. The old keywords are still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dump an incoming call if on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several contradictions in the documentation. (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ally shouldn't be working on this stupid program during ex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wrote most of the documentation. Sheesh. Talk abou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end is no longer needed at the end of FORM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logons are no longer forced to go through the verif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.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ched a problem with long distance callers not gett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f the re-register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few remaining \xxx\xxx\xxx colour codes in PADLOCK.L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readable colou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1s delay after the user is given their code wor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y actual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CF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: str_manual_reg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.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s: message_ignored, retry_caller, dumping_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keyword: any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