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  A   D   L   O   C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0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Stefan Xe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Stuff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is version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started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ing   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descriptions   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.CTL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words                   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dated keywords           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numbers               3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CTL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file             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ubleshooting    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tly Asked Questions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      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            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s                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dlock is a flexible, free call back verifier for Maximus 3.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t has been written in Mex (The Maximus EXtension language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s a call back verifi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 back verifier is a security program for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(BBSs). It verifies the phone numbers of the BBS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e user's phone number and having the user's modem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ajor rewrite of the Padlock documentation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w format easier to read. Please contact me if you thin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document is misleading, incomplete, hard to underst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long-w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entirely without warranty,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it, you do so at your own risk. The only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bout it is that it will take up space on your hard disk.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thing that happens throug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 matter how bad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 included in the Padlock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Stefan Xenos. These files may only be distributed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odify the included source code however you lik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use as long as the copyright message and the author's na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You MAY NOT distribute modified versions of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Padlock on any sort of electronic bulletin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is a commerc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istribute Padlock on a BBS or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tribute NON-BETA versions of Padlock on CD-ROM or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y the source code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portions of Padlock's source code for writing othe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you don't distribute them without my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o the following only with my prior permission in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any part of Padlock's source code in another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sed by anyone other tha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ke credit for writing Padlock or any portion thereof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you've modified it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tribute modified versions of P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 or remove any files to/from the Padlock distributio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NCLUDES BBS AD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the copyright notice or author's nam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tribute beta versions of Padlock on CD-ROM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at this is copyrighted software.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, it is NOT in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gnizes international phone numb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s under DOS, Win 95, OS/2 2.1, and OS/2 War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n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n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tern-matching technique for classifying phone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hone extenders or non-standard long distan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utomatically determining if a users'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miting the time of day that verif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ed for different call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ly allowing verifications to particula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rt ve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Detects and dumps incoming calls during a ve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tects unexpected changes in the users'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user's security level and keys can be adjus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if the verification was successful,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or long distance, and if the verification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ly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t output is done through user-editable .M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output is sysop-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lete Mex source code is included, so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something works, you can easil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t details of Padlock's behaviour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s of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guess incomplet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Can determine the user's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rsor animation and line editing for mo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unregister users after a certain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ing all users to reregister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cludes an online sysop utility for manuall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unregister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 be configured to prevent any user from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unless their numb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4 has been in the works for some time. This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to date, and if all goes well the "proper" release of Padlo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by mid May or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"beta" version? A beta is a version rele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esting. Beta versions are usually not publicly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quite buggy. This version of Padlock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ide beta", meaning a beta version which is availabl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eta, this is NOT a proper release of Padlock 4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tested yet, it will probably contain many bugs.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s a reliable call back verifier, you should eithe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ock 3.21 or wait until the final release of Padlock 4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version, you should run it for several weeks then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400 and mail it to Stefan Xenos at 1:163/557.2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suggestions you have or problems you've encountered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say is "Yup, it worked fine for me", I want to hear i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will make the next version of Padlock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THIS PROGRAM FOR SEVERAL WEEKS, YOU SHOULD REPOR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ORKING FOR YOU TO THE AUTHOR. This is the final be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lease of version 4, so please get your comments i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Unless I get feedback on this version, I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enough of all this. What do I need to do to get Padlock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syst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adlock,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ximus v3.01 or higher. Padlock will NOT run with Maxi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earlier than version 3, and it will not ru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BBS package (sor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operating system capable of running Maximus 3.01.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to run under any environment Maximu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00k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Hayes-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the hardware required to run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to use Padlock with Maximus version 3.00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pgrading from a previous version of Padlock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try to provide support for this installation procedure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trouble getting Padlock working, feel free to write me.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lad to help if I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f you're upgrading from a previous version of Padlock,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files to a new directory and delete ALL FILES from the Pad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This will allow you to restore your old vers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inside your main Maximus directory called P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Padlock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Back up all the files that came with Padlock just in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the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Edit SETTINGS.CFG. The settings in this file should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adlock work on most systems. Further custom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editing the other .CFG files that come with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dd the following line to the file LANG\USER.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../padlock/padlock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Edit the file PHONE.CTL. It describes your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a good idea to have a phone book hand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is file. See section 3.1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pgrading from a previous version of Padloc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your old copy of PHONE.CTL. This fil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PHONE.CTL is the file I use with my system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mpler file to start from, you can also use SAMPLE.CT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bare-bones setup that will run on almost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dit FORMAT.CTL. This file describes the format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rea. See section 3.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Ensure that Maximus is not running on another task. You mus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ll nodes which are running in the background for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default directory names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Padlock, go into the padlock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ustom directory or file structu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 -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the Windows NT version of Maximus,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N in stead of BUILD. OS/2 users should type BUIL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ILD gives you errors, see the section on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!!!!!!!!!!!!!!!!!!!!! IMPORTANT 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un this batch file EVERY TIME you change any of the .M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FG, or .MEX files that come with padlock. Forgetting to run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hanging a configuration file is by far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 Padlock users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You are now ready to connect Padlock to your BBS. Since Pad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by displaying a .MEC file, you can call Padlock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here inside Maximus. Generally, most sysops prefe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Forcing all callers to pass through the verifier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s MUST have their phone number verified befo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ing a BB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may optionally force callers to reregis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rified users will be able to enter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ing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the best security, so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your BBS to do this, you will need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k]padlock\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ACH of the files WELCOME.MEC, ROOKIE.MEC, and NEWUSER2.M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ensure that the user cannot abort the file before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. This can be done by either making this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r by adding the statement [ckoff]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ensure that the user is unregistered before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for the first time. For example, if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to consider users unregistered if they have the "R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en you must enable the "R" key on the user's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this by adding the token [keyon]R to the very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2.MEC (before the line that says [link]padlock\lo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compile your changes into your BBS. Change to your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\mecca *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're running OS/2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\meccap *.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alling Padlock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llers who cannot be verified (such a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s) can access your system without hav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suitable for systems on which call 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line to MENUS.CTL, in the menu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P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padlock\padlock Demoted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e to your main Maximus directory and type "silt max" (sil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under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Custom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ysops use their own custom techniques to call Padlock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display one of the following .M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MEC       This file will check if the user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. If the user is unregistered, he/she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or hang up. If the user is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does nothing. LOGIN.MEC MUS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aller every call if the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 is enabled (see the .CFG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.MEC     This file starts Padlock immediately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borts the verification or if it is un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file simply exits without hanging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ysops add PADLOCK.MEC to their Change Setup menu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"Change data phone" option. This allow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data phone number if they move or get a new phone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new phone number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This step is optional. Add the following line to you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padlock\reg             AsstSysop "Reg/unreg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e to your main Maximus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dd an option to your sysop menu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nually register and unregist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previous versions of Padlock is still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task. I'll try to simplify this process in future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 you'll just have to bear with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pgrading from a previous version of Padlock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w version from scratch using the installation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2. If you have done a lot of customization and wan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nfiguration files, you can use the following procedure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procedure is UNSUPPORTED, so if you have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write me. I'll simply tell you to use the method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BACK UP YOUR OLD COPY OF PADLOCK. To do this, j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directory somewhere and copy all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dlock directory to the new directory. If the upgrade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copy the files back to restore your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elete everything in your Padlo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Unarchive the new version of Padlock into the Padlo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Copy your old *.CTL files into the Padlock 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hould remain backwards compatible,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ok at the new example files in case I've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t new features which you'd like to add to your setup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your old fil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Print out a copy of the relevant sections of WHATSNEW.DOC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reference it a lot for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ll of your old .CFG files and your PADLOCK.LH file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check WHATSNEW.DOC to see what keyword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 Add each new keyword to your configuration fil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done, copy the files to your Padlock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. If you forget a keyword, BUILD will generate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try to compile Padlock. The messages it generat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figure out what keywords you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temperamental step of the upgrade proces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kely run into problems. If you simply cannot get 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your old configuration files, just use the on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version of Padlock and edit them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. This may ultimately be easier than trying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files to work. I'm currently working on a way of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 sometimes forget to document new keywords in 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sure you've made all the changes listed in WHATSNEW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ill not working, check the new sampl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keywords. There may be some that I forgot 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If you were using custom .MEC display files, copy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 files into the Padlock directory. Do *NOT* try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LOGIN.MEC or PADLOCK.MEC files. You MUST us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se files, or Padlock may not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Ru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describes the individual files in the Pad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             A display screen. You can edit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e the look of Padlock for your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ompile your changes using the MECC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with Maximus. The files LOGIN.M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DLOCK.MEC are special and should NOT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             Language include file. This file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and content to the .MAD files tha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. You can edit this to change Padlock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. Use MAID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Contains the source code for the mai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lock. Each MEX file compiles into a .V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lock uses several .VM fi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              These contain most of the source code for P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H files do not compile on their own -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the M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            Sysop configuration file which need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o the source code. These files are us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ke MH files, but consist mostly of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L             Sysop configuration file which is read in by Pad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 runtime. You do not need to compile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ey are all used as-is. Note that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files will not show up until Padlock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             Batch files for DOS. These are us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            Batch files for OS/2. These are used by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ation procedure. Note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DTEMP.CMD is also used for the 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             Documentation for this fin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s describe particular fil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HON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your local calling area. You mus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Padlock how to treat different phone numbers. PHONE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le to version 1.2, so if you'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Padlock, you can still use your old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ch numbers can be dialed withou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ch long distance numbers shoul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ked ou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many digits should be dial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ents begin with a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s beginning with a number sign (#) are consider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l other lines are assumed to contain a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s, tabs, and the characters "()-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in phone numbers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scores are ignored withi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keywords, upper and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t keywords can be specifi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hone number is always effect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are used to control how Padlock handles a group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r example, the keyword #ld tells padlock that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 are long distance. Most keywords can be specifie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If one keyword contradicts another, the most recent on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imes 9:00 22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13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imes 11:00 13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9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ells Padlock that numbers starting with 613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tween 9:00am and 10:00pm, and numbers starting with 819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tween 11:00am and 1:00pm. No keyword can affect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before i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lockout        The phone numbers that follow should not be di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any circumstances. This should includ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, the numbers of harassing 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cal          The numbers that follow should be treated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d             The numbers that follow are long distanc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be dialed if long distance cal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 in your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d_lockout     The numbers that follow are long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too expensive to dial. The BBS will not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m under any circumstances. This sh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seas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sk_local      The following numbers are unknown. They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local calls. If a user's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und in this section, the user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number is long distance. If the use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, this keyword behaves like #local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ys no, this keyword behaves like #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write          The remainder of the lin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screen when this position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ched. This keyword is useful for debu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You should also use it to let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happening if you have a long 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ity           This keyword should be followed by a ci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phone numbers are said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is city. Using #city tokens allows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uto-detect the users' city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city 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end_city       Defines the end of a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      Includes the file with the given filenam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a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local_times    This keyword defines the times at which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cal calls are allowed. It must be follow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, separated by one or more spaces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in 24-hour clock,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h:mm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inutes and seco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ocal_times 10 22:0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bove would only allow outbound local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10:00am, and 35 seconds after 22:01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imes          Defines the times between which any out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llowed. This command follow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#local_tim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d_times       Defines the times between which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llowed. This command follow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#local_tim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cal_format   Defines the format for local phone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MUST precede ANY local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#ld_format and #local_format keywor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llowed by a string that defin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group of phone numbers. This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 optional prefix to be added to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number of digits to ski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the pho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number of digit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use the prefix for adding a 1 to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numbers or for dialing anoth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 user's number (as required by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providers and phone extender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skip digits? In my area, you need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code (the first 3 digits of the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making local calls. Finally, th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ial needs to be specified since it usual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ending on if you're dialing long di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character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: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        Skip this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              Dial thi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,),+,-,        Ignored. You can use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, tab     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else   Any other characte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be part of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d_format 1-(???) ???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ove would define the format for a standar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long-distance call. It would dial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ed by all 10 digits of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ocal_format (!!!) ???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ove would define the format for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ntario. The last 7 digits are dial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d_format      Defines the format for long distance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MUST precede ANY long distanc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#local_forma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Outdat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outdated, and are provid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: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end            Everything in this file beyond this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gnored. Tells Padlock to treat this a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ile. This keyword was used to get aroun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Maximus 3.00. This bug has been patched in v3.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is keywor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ld_prefix      Defines a prefix which is added to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before dialing them. In north americ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ually set to 1. This keyword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d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d_start       Defines the first digit (position in the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be dialed for all long distance numb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. This keyword has been replaced by #ld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ld_len         Sets the number of digits to be dia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long distance numbers. This key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#ld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cal_prefix   Defines a prefix which is added to loc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dialing them. This keyword w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less to begin with, and has been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ocal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cal_start    Sets the first digit (position) of loc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ial. This keyword has been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ocal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cal_len      Sets the number of digits to dial for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s. This keyword has been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local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tart_time     Defines the earliest time that call back ve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performed. Replaced by #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_time       Defines the latest time that call back ve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performed. Replaced by #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line in PHONE.CTL which does not contain a keyword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hone number. Since it would take forever to include eve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your calling area, a number of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dcards may be used for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Skip 0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Skip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Match any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Match anything but the follo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followed by the []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eans match anything bu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's phone number was 61325776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match with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3) 257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25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25?-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*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3) 257-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25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257763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25[67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!65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match with n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3)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7-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257763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257763[012345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![123]57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r's phone number is compared with every phone numb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til a match is found. The first match that is found is us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's phone number matches with other numbers in the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user's phone number was 61325776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*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257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phone number would be considered local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it matched with is 613*, a local number. If your fil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256*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would be locked out since the first number it match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7636, a locked out phone number. For this reason, it's often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locked out phone numbers first, followed by local numbers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ORMA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rols how phone numbers are formatted. When Padloc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hone number, all non-numeric characters are stripped aw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n responsi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rmining where to insert formatting characters lik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rmining what will and what won't be accepted as a vali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ing simple mistakes made by the user when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very simple. Every line contains two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pace. The first column is a wildcard string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ormat of all phone numbers matching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s which phone numbers are affected by the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contain the wildcards ?, *, [], and !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CTL for more information o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contain the digits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not contain ANY other characters. This means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st start at the very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bes the formatting for a group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be placed anywher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separated from the first column by any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contain any number, letter, 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gnizes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Inserts the next digit of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Inserts all remaining digits of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ther characters are inserted directly into the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 the order in which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optional. If the second column is omitted, the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left the way they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area all phone numbers must have 10 digits. There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around the first three and a dash after the sixth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##) ###-####. Local users often forget to enter the first three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phone number, so I've set up my system to guess a loc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f the user forgot to enter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ile I use on my system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OF FILE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5[469]????             (819) ???-????  ; Add 819 to 7-digi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starting with 454, 456, and 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                 (613) ???-????  ; Add 613 to any other 7 digi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              (???) ???-*     ; Format 10-digit #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*                                    ; Leave oversea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formatted however the use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FIL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optionally creates one log file per node. One lin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 each time Padlock attempts to verify a user. If Padlock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ttempt to call the user back (because the user's number w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r locked out or because the user aborted the verification)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MMDD   HH:MM:SS    User Name    [success|fail]   [- local|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: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YMMDD          Is the date. YY=Year, MM=Month, DD=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        Is the time. HH=Hour, MM=Minute, SS=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    Is the user's real,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ccess|fail]  This will read "success" if the user was successful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"fail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cal|ld]      This string is only added if the user's number wa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sk_local in PHONE.CTL. If the user said that the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local, "- local" is added. If not, "- ld" is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his to detect and add new extensions to PHONE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Trouble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problems? This section contains tips, tricks,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, and tells you who to contact if you're really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having problems, please read this section before wri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If you're still stumped after reading this section, section 4.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to g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Padlock begins, a message appears say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06 Aug 22:13:29 MAX  Cannot find file: padlock\somefil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file: padlock\somefile.BBS. Please report this error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all the filenames defined in FILENAME.CFG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changes I make in the *.CFG files don't seem to have any 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run BUILD after making any changes to a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aximus crashes and I get a messag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.  The program encountered an excep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cord the following information and report 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report is being saved to file '953.trp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c0000005 address: 171d5114 time: 3207e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00000000 params: [0]=00000001 [1]=0028e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eip=005b:171d5114  ss:esp=0053:0008dd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=005b  ds=0053  es=0053  fs=150b  gs=0000 ss=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=0028ee07  ebx=000004d0  ecx=000004d0  edx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=ffffffff  edi=001c585d ebp=0008dd38  efl=0009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d: 15421d17d347290007ee280051291d1730002b0058dd0800000000008cdd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d: 8cdd08005d581c00ffffffffd3472900f0000000550a1d17000079130000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d: 3810a8037409881040c1ca084975f351c1e902e81b0000005983e103740e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 at 171d51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c585d 001c585d 001c585d 001c585d 0005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f921 0004f3dd 0004f0b4 0004edbc 00059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8fee 00037b85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has ended for unknown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 while an attempt is made to record this bad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PI is closing an open ar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PI is done clos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1808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has stopped.  The softwar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exception code) is  0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aused by a bug in Maximus, not Padlock. Maximu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 calling certain small Mex functions (don't ask me why)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managed to avoid this bug while writing Padlock, so this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If you get this error, please report it to me and I'll tr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. Be sure to give me enough information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adlock takes "forever" to dial ou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have problems with either your hangup command or you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ry adding a delay to one or both, and see if that works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running with a blank init string. Take a look at MAX.LO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odem response is to each command. Check out your modem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informed that there may be some 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version of Maximus under Windows 95. I have not yet 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se problems, or even verify if they exist.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dlock seems to be taking a very long time to dial under Windows 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errors when I run BUI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ex compiler gives me a few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probably made a typing mistake while editing a .CFG fil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default config files that came with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your changes a few at a time until you find where your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get this error if you've modified the Padlock source c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error probably has something to do with whatever chan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get a message saying something like "out of environment spa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get hundreds of errors that scroll off my screen too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has no more room for environment variab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problem to fix. All you have to do is remove two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work. You can list your currently active variabl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command with no arguments. To remove one of th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VARIABLENAME=", where VARIABLENAME is the name of the variab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. Don't type the quotation marks, but you must type the equal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name and press enter immediately after the equals sig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get a fatal error while MAID is running. (The exact sympto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 on which operating system and version of Maximu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run BUILD while you have Maximus running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it all tasks which are running Maximus before you run BUI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mpiler cannot run at the same time as Maximus, even if Maxim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F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re are no .EXE files in the Padlock distribution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n't supposed to be any executables. Padlock is a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. It works in much the same way as your .MEC files do.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files here from within Maximus, without requir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. This makes Padlock more reliable and portable. It also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lready familiar with MECCA or MEX programming, you can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Padlock to make it d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lways happy to help people get Padlock up and running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aving problems, feel free to write me. If you think you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I DEFINITELY want to hear from you. Don't assume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reported it, because the chances are that they have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ve hearing from users who appreciate all my hard work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rite me to say "hi", please do. Or if you're another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ho'd like to swap code/ideas/speedos, feel free to send a sal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rection. I enjoy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rite me about a bug or problem, please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make and model of modem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operating system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version of Maximus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version of Padlock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possible, a section of your MAX.LOG file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roblem occurred. (Include everyth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dlock begin" and "padlock e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Enough information about your setup so tha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, improvements, criticism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et in touch. If you think you've made significant improvements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lease send it my way and I may include it in the next release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credit, of course). I encourage user feedback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o suggest for a future version of this software,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is entirely free. You don't have to pay a cent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for the pleasure of doing so, not to make any money.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orth something to you, though, I'd be overjoyed if you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my way... or perhaps a free registered version of som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. If nothing else, this will encourage me to continue sup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write more maximus add-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the following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:        1:163/55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BBS:              (613)257-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istance callers should log on as "Gu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        SXENOS@CHA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a temporary address, and I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mail here about once a month.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           Stefan X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monte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0A 1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questions and comments should be posted in the MAXDEV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read the MUFFIN and MECCA echos on a regular basis. Add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rrespondence to either Stefan Xenos or Cyclone.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addressed to Stefan Xe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y to respond to ALL the mail I receive relating to Padlock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written me and I haven't responded after a week or so,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I haven't received your message. Please try sen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pick up the latest version of Padlock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ing Hyper BBS at (613) 257-7636 and logging on as Gu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the first place to get new versions of P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requesting PADLOCK from 1:163/557.0. New versio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here within two days of their release on Hyp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acting the MaxFDN homepage or FTP site on the interne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will typically be available here within a wee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is written, designed, maintained, debugged, 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Xenos. 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hweizer, for all the testing he did for me. If he hadn't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verifier about a thousand times with differen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modems, this program would have never see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 Will, thanks a lot for you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Mackintosh, for running the primary Padlock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ting up with me no matter how many new releases I sen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who wrote me with a detailed bug report,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t of encouragement. Since there's been so many of you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list you all, but among others 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ndrews         Joel Bergen             Tony Summer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Sanshen              John Medland            Joe Neg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users everywhere. I hope you continue to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nd keep recommending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