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 important message for all C/C++ programm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 Reasons Why You Are Going to Write Your Next Program in Euphoria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cause you are tired of having to re-invent dynamic storage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program that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cause you want to break free, once and for all, from the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K memory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cause you'd like to forget about near pointers and far pointe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, medium, compact, large and huge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cause you have spent too many frustrating hours tracking down mall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na corruption bu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were once plagued for several days by an on-again/off-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laky" bug that eventually was traced to an uninitializ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cause no matter how hard you try to eliminate them, there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re storage "lea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are tired of having the machine "lock up", o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crashing down in flames with no indication of what th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know that subscript checking would have saved you from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cause your program should not be allowed to overwrite random are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via "wild"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know it would be bad to overflow your fixed-size sta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have no idea of how clo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one time you had this weird bug, where you called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idn't actually return a value, but instead fell of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 random garbage was "retur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wish that library routines would stop you from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ad arguments, rather than just setting "errno"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o looks at errno after every cal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would like to "recompile the world" in a frac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several minutes -- you can work much faster with a cy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/run rather than edit/compile/link/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have been programming in C/C++ for a long time now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ill a lot of weird features in the language that you don'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dent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portability is not as easy to achieve as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know the range of legitimate values for each of your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you have no way of enforcing this at runtim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would like to pass variable numbers of argu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ut off by the complicated way of doing it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would like a clean way of returning multip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cause you want an integrated full-screen source-level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o easy to use and remember that you don't hav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the manual each time, (or give up and recomp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 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hate it when your program starts working just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debug print statement or compiled with the debu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would like a reliable, accurate statement-level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erstand the internal dynamics of your program, and to boo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few of your programs have to squeeze every cycle of performanc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your machine. The speed difference between Euphoria and C/C++ is no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at as you might think. Try some benchmark tests. We bet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pri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'd rather not clutter up your hard disk with .obj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cause you'd rather be running your program, than wading throug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undred pages of documentation to decide what compiler and linke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cause your C/C++ package has 57 different routines for memory al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67 different routines for manipulating strings and blocks of memory.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routines does Euphoria need?  Answer: zero. In Euphor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allocation happens automatically and strings are manipulate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any other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