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andard Descriptive Statistics for Jav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ichael Fan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ARCHOC Development Corpora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ersion 0.01 (Beta-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ch 1, 19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is class contains simple descriptive statistics for Java and contains only static methods. No instances of the class are needed. This class will be expanded as I have the time and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lass throws all exceptions encountered. The number of elements in the passed arrays of doubles must not exceed the maximum value of 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lass may be freely used without fees for any non-commercial use. Commercial use requires my written permission in advance. This class is Copyright 1997 by Michael Fanel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DST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ublic static double mean(double [])</w:t>
      </w:r>
    </w:p>
    <w:p>
      <w:pPr>
        <w:pStyle w:val="Normal"/>
        <w:ind w:left="720" w:hanging="0"/>
        <w:rPr/>
      </w:pPr>
      <w:r>
        <w:rPr/>
        <w:t>Accepts an array of doubles and calculates the me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ublic static double var(double [])</w:t>
      </w:r>
    </w:p>
    <w:p>
      <w:pPr>
        <w:pStyle w:val="Normal"/>
        <w:ind w:left="720" w:hanging="0"/>
        <w:rPr/>
      </w:pPr>
      <w:r>
        <w:rPr/>
        <w:t>Accepts an array of doubles and calculates the varia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ublic static double stdev(double [])</w:t>
      </w:r>
    </w:p>
    <w:p>
      <w:pPr>
        <w:pStyle w:val="Normal"/>
        <w:ind w:left="720" w:hanging="0"/>
        <w:rPr/>
      </w:pPr>
      <w:r>
        <w:rPr/>
        <w:t>Accepts an array of doubles and calculates the standard devi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ublic static double avedev(double [])</w:t>
      </w:r>
    </w:p>
    <w:p>
      <w:pPr>
        <w:pStyle w:val="Normal"/>
        <w:ind w:left="720" w:hanging="0"/>
        <w:rPr/>
      </w:pPr>
      <w:r>
        <w:rPr/>
        <w:t>Accepts an array of doubles and calculates the average devi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ublic static String aboutThisClass()</w:t>
      </w:r>
    </w:p>
    <w:p>
      <w:pPr>
        <w:pStyle w:val="Normal"/>
        <w:ind w:left="720" w:hanging="0"/>
        <w:rPr/>
      </w:pPr>
      <w:r>
        <w:rPr/>
        <w:t>Returns String with copyright and us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comments and suggestions to mfanelli@dimensiona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k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01:59:00Z</dcterms:created>
  <dc:creator>Michael Fanelli</dc:creator>
  <dc:description/>
  <dc:language>en-US</dc:language>
  <cp:lastModifiedBy>Michael Fanelli</cp:lastModifiedBy>
  <dcterms:modified xsi:type="dcterms:W3CDTF">1997-03-01T02:10:00Z</dcterms:modified>
  <cp:revision>5</cp:revision>
  <dc:subject/>
  <dc:title>Standard Descriptive Statistics for Java</dc:title>
</cp:coreProperties>
</file>