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I - L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LO is a fast-paced card game where the player must guess whether th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drawn form the deck, will be LOWER or HIGHER than the card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riangular board. Bonus' applied for clearing the board and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ducted for a wrong gu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us points can not be changed from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HIL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HI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HILO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HILO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 BONUS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HILO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H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h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HILO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HILO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